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}[1]{library({\tt #1}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hook}[1]{(hook)}</w:t>
        <w:tab/>
        <w:tab/>
        <w:t>% modu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 %% here it's still better than \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! /0"</w:t>
        <w:tab/>
        <w:tab/>
        <w:tab/>
        <w:tab/>
        <w:t>\&gt; Cut (discard choice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! /1"</w:t>
        <w:tab/>
        <w:tab/>
        <w:tab/>
        <w:tab/>
        <w:t>\&gt; Cut block. See \verb"block/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,    /2{xfy 1000}"</w:t>
        <w:tab/>
        <w:tab/>
        <w:t>\&gt; Conjuction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&gt;   /2{xfy 1050}"</w:t>
        <w:tab/>
        <w:tab/>
        <w:t>\&gt;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-&gt;  /2{xfy 1050}"</w:t>
        <w:tab/>
        <w:tab/>
        <w:t>\&gt; Sof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. /2"</w:t>
        <w:tab/>
        <w:tab/>
        <w:tab/>
        <w:tab/>
        <w:t>\&gt; Consult. Also lis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;    /2{xfy 1100}"</w:t>
        <w:tab/>
        <w:tab/>
        <w:t>\&gt; Disjunction of goals. Same as \verb"|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    /2{xfx  700}"</w:t>
        <w:tab/>
        <w:tab/>
        <w:t>\&gt; Arithmetic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    /2{xfx  700}"</w:t>
        <w:tab/>
        <w:tab/>
        <w:t>\&gt;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..  /2{xfx  700}"</w:t>
        <w:tab/>
        <w:tab/>
        <w:t>\&gt; ``Univ.'' Term to li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:=  /2{xfx  700}"</w:t>
        <w:tab/>
        <w:tab/>
        <w:t>\&gt; Arithmetic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&lt;   /2{xfx  700}"</w:t>
        <w:tab/>
        <w:tab/>
        <w:t>\&gt; Arithmetic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=   /2{xfx  700}"</w:t>
        <w:tab/>
        <w:tab/>
        <w:t>\&gt;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@=  /2{xfx  700}"</w:t>
        <w:tab/>
        <w:tab/>
        <w:t>\&gt;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=\=  /2{xfx  700}"</w:t>
        <w:tab/>
        <w:tab/>
        <w:t>\&gt; Arithmetic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    /2{xfx  700}"</w:t>
        <w:tab/>
        <w:tab/>
        <w:t>\&gt; Arithmetic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=   /2{xfx  700}"</w:t>
        <w:tab/>
        <w:tab/>
        <w:t>\&gt; Arithmetic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lt;   /2{xfx  700}"</w:t>
        <w:tab/>
        <w:tab/>
        <w:t>\&gt; Standard ord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=&lt;  /2{xfx  700}"</w:t>
        <w:tab/>
        <w:tab/>
        <w:t>\&gt; Standard ord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   /2{xfx  700}"</w:t>
        <w:tab/>
        <w:tab/>
        <w:t>\&gt; Standard ord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@&gt;=  /2{xfx  700}"</w:t>
        <w:tab/>
        <w:tab/>
        <w:t>\&gt; Standard ord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+   /1{ fy  900}"</w:t>
        <w:tab/>
        <w:tab/>
        <w:t>\&gt; Negation by failure (argument not provable). Same as \verb"no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   /2{xfx  700}"</w:t>
        <w:tab/>
        <w:tab/>
        <w:t>\&gt; Not un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=  /2{xfx  700}"</w:t>
        <w:tab/>
        <w:tab/>
        <w:t>\&gt;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=@= /2{xfx  700}"</w:t>
        <w:tab/>
        <w:tab/>
        <w:t>\&gt; Not structura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  /2{xfy  200}"</w:t>
        <w:tab/>
        <w:tab/>
        <w:t>\&gt; Existential quantification (\verb"bagof/3", \verb"setof/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|    /2{xfy 1100}"</w:t>
        <w:tab/>
        <w:tab/>
        <w:t>\&gt; Disjunction of goals. Same as \verb";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lish/2"</w:t>
        <w:tab/>
        <w:tab/>
        <w:tab/>
        <w:t>\&gt; Remove predicate definition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ort/0"</w:t>
        <w:tab/>
        <w:tab/>
        <w:tab/>
        <w:t>\&gt; Abort execution, 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2"</w:t>
        <w:tab/>
        <w:tab/>
        <w:t>\&gt; Get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olute_file_name/3"</w:t>
        <w:tab/>
        <w:tab/>
        <w:t>\&gt; Get absolute path name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cess_file/2"</w:t>
        <w:tab/>
        <w:tab/>
        <w:tab/>
        <w:t>\&gt; Check access permis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1"</w:t>
        <w:tab/>
        <w:tab/>
        <w:tab/>
        <w:t>\&gt;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end/3"</w:t>
        <w:tab/>
        <w:tab/>
        <w:tab/>
        <w:t>\&gt;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ply/2"</w:t>
        <w:tab/>
        <w:tab/>
        <w:tab/>
        <w:t>\&gt; Call goal with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propos/1"</w:t>
        <w:tab/>
        <w:tab/>
        <w:tab/>
        <w:t>\&gt; \lib{online_help} Show related predicates and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g/3"</w:t>
        <w:tab/>
        <w:tab/>
        <w:tab/>
        <w:tab/>
        <w:t>\&gt; Access argumen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rithmetic_function/1"</w:t>
        <w:tab/>
        <w:tab/>
        <w:t>\&gt; Register an evalu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1"</w:t>
        <w:tab/>
        <w:tab/>
        <w:tab/>
        <w:t>\&gt; 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/2"</w:t>
        <w:tab/>
        <w:tab/>
        <w:tab/>
        <w:t>\&gt; Add a clause to the database, g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1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a/2"</w:t>
        <w:tab/>
        <w:tab/>
        <w:tab/>
        <w:t>\&gt; Add a clause to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1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sertz/2"</w:t>
        <w:tab/>
        <w:tab/>
        <w:tab/>
        <w:t>\&gt; Add a clause to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0"</w:t>
        <w:tab/>
        <w:tab/>
        <w:t>\&gt; Test for end of fil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end_of_stream/1"</w:t>
        <w:tab/>
        <w:tab/>
        <w:t>\&gt; Test for end of fil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halt/1"</w:t>
        <w:tab/>
        <w:tab/>
        <w:tab/>
        <w:t>\&gt; Register goal to run at \verb"hal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_initialization/1"</w:t>
        <w:tab/>
        <w:tab/>
        <w:t>\&gt; Register goal to ru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/1"</w:t>
        <w:tab/>
        <w:tab/>
        <w:tab/>
        <w:t>\&gt; Type check fo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/2"</w:t>
        <w:tab/>
        <w:tab/>
        <w:tab/>
        <w:t>\&gt; Convert between atom and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chars/2"</w:t>
        <w:tab/>
        <w:tab/>
        <w:tab/>
        <w:t>\&gt; Convert between atom and list of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length/2"</w:t>
        <w:tab/>
        <w:tab/>
        <w:tab/>
        <w:t>\&gt; Determine length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_to_term/3"</w:t>
        <w:tab/>
        <w:tab/>
        <w:t>\&gt; Convert between atom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omic/1"</w:t>
        <w:tab/>
        <w:tab/>
        <w:tab/>
        <w:t>\&gt; Type check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utoload/0"</w:t>
        <w:tab/>
        <w:tab/>
        <w:tab/>
        <w:t>\&gt; Autoload all predica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agof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etween/3"</w:t>
        <w:tab/>
        <w:tab/>
        <w:tab/>
        <w:t>\&gt; Integer range checking/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lock/3"</w:t>
        <w:tab/>
        <w:tab/>
        <w:tab/>
        <w:t>\&gt; Start a block (`catch'/`th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break/0"</w:t>
        <w:tab/>
        <w:tab/>
        <w:tab/>
        <w:t>\&gt; Start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1"</w:t>
        <w:tab/>
        <w:tab/>
        <w:tab/>
        <w:t>\&gt; Call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/[2..]"</w:t>
        <w:tab/>
        <w:tab/>
        <w:tab/>
        <w:t>\&gt; Call with a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dll_function/2"</w:t>
        <w:tab/>
        <w:tab/>
        <w:t>\&gt; Win32: Call function in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all_shared_object_function/2"</w:t>
        <w:tab/>
        <w:t>\&gt; UNIX:  Call C-function in shared (.so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aracter_count/2"</w:t>
        <w:tab/>
        <w:tab/>
        <w:t>\&gt; Get character index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dir/1"</w:t>
        <w:tab/>
        <w:tab/>
        <w:tab/>
        <w:t>\&gt;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hecklist/2"</w:t>
        <w:tab/>
        <w:tab/>
        <w:tab/>
        <w:t>\&gt; Invoke goal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2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/3"</w:t>
        <w:tab/>
        <w:tab/>
        <w:tab/>
        <w:t>\&gt; Get clauses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ause_property/2"</w:t>
        <w:tab/>
        <w:tab/>
        <w:t>\&gt; Get properties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/1"</w:t>
        <w:tab/>
        <w:tab/>
        <w:tab/>
        <w:t>\&gt;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de_conversation/1"</w:t>
        <w:tab/>
        <w:t>\&gt; Win32: Close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dll/1"</w:t>
        <w:tab/>
        <w:tab/>
        <w:tab/>
        <w:t>\&gt; Win32: Close dynamic link library (.d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lose_shared_object/1"</w:t>
        <w:tab/>
        <w:tab/>
        <w:t>\&gt; UNIX:  Close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are/3"</w:t>
        <w:tab/>
        <w:tab/>
        <w:tab/>
        <w:t>\&gt; Compare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iling/0"</w:t>
        <w:tab/>
        <w:tab/>
        <w:tab/>
        <w:t>\&gt; Is this a compilation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mpound/1"</w:t>
        <w:tab/>
        <w:tab/>
        <w:tab/>
        <w:t>\&gt; Test for comp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/3"</w:t>
        <w:tab/>
        <w:tab/>
        <w:tab/>
        <w:t>\&gt; Append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2"</w:t>
        <w:tab/>
        <w:tab/>
        <w:tab/>
        <w:t>\&gt; Append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cat_atom/3"</w:t>
        <w:tab/>
        <w:tab/>
        <w:tab/>
        <w:t>\&gt; Append a list of atoms wi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sult/1"</w:t>
        <w:tab/>
        <w:tab/>
        <w:tab/>
        <w:t>\&gt; Read (compile)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text_module/1"</w:t>
        <w:tab/>
        <w:tab/>
        <w:t>\&gt; Get context module of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nvert_time/8"</w:t>
        <w:tab/>
        <w:tab/>
        <w:t>\&gt; Convert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py_term/2"</w:t>
        <w:tab/>
        <w:tab/>
        <w:tab/>
        <w:t>\&gt; Make a copy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rithmetic_function/1"</w:t>
        <w:tab/>
        <w:t>\&gt; Examine evalu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atom/1"</w:t>
        <w:tab/>
        <w:tab/>
        <w:t>\&gt; Examine exis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lag/1"</w:t>
        <w:tab/>
        <w:tab/>
        <w:t>\&gt; Examine exis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oreign_library/2"</w:t>
        <w:tab/>
        <w:t>\&gt; \lib{shlib} Examine loaded shared libraries (.s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functor/2"</w:t>
        <w:tab/>
        <w:tab/>
        <w:t>\&gt; Examine existing name/arit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input/1"</w:t>
        <w:tab/>
        <w:tab/>
        <w:t>\&gt; Get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key/1"</w:t>
        <w:tab/>
        <w:tab/>
        <w:tab/>
        <w:t>\&gt; Examine existing databa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1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module/2"</w:t>
        <w:tab/>
        <w:tab/>
        <w:t>\&gt; Examine exis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p/3"</w:t>
        <w:tab/>
        <w:tab/>
        <w:tab/>
        <w:t>\&gt; Examine current operator decla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output/1"</w:t>
        <w:tab/>
        <w:tab/>
        <w:t>\&gt; Get th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predicate/2"</w:t>
        <w:tab/>
        <w:tab/>
        <w:t>\&gt; 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urrent_stream/3"</w:t>
        <w:tab/>
        <w:tab/>
        <w:t>\&gt; Examine op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connection/2"</w:t>
        <w:tab/>
        <w:t>\&gt; Win32: Examine open D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current_service/2"</w:t>
        <w:tab/>
        <w:tab/>
        <w:t>\&gt; Win32: Examine DDE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execute/2"</w:t>
        <w:tab/>
        <w:tab/>
        <w:tab/>
        <w:t>\&gt; Win32: Execute command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gister_service/2"</w:t>
        <w:tab/>
        <w:t>\&gt; Win32: Become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request/3"</w:t>
        <w:tab/>
        <w:tab/>
        <w:tab/>
        <w:t>\&gt; Win32: Make a D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poke/3"</w:t>
        <w:tab/>
        <w:tab/>
        <w:tab/>
        <w:t>\&gt; Win32: POKE operation on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de_unregister_service/1"</w:t>
        <w:tab/>
        <w:t>\&gt; Win32: Terminate a D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/0"</w:t>
        <w:tab/>
        <w:tab/>
        <w:tab/>
        <w:t>\&gt; Test for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bugging/0"</w:t>
        <w:tab/>
        <w:tab/>
        <w:tab/>
        <w:t>\&gt; Show debug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fault_module/2"</w:t>
        <w:tab/>
        <w:tab/>
        <w:t>\&gt; Get the default modul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/3"</w:t>
        <w:tab/>
        <w:tab/>
        <w:tab/>
        <w:t>\&gt; Delete all matching member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elete_file/1"</w:t>
        <w:tab/>
        <w:tab/>
        <w:tab/>
        <w:t>\&gt; Remove a fil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contiguous/1{fx 1150}"</w:t>
        <w:tab/>
        <w:t>\&gt; Indicate distributed defini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1"</w:t>
        <w:tab/>
        <w:tab/>
        <w:tab/>
        <w:t>\&gt; Write a term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/2"</w:t>
        <w:tab/>
        <w:tab/>
        <w:tab/>
        <w:t>\&gt; Write a term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1"</w:t>
        <w:tab/>
        <w:tab/>
        <w:tab/>
        <w:t>\&gt; Write a term with quotes, ign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isplayq/2"</w:t>
        <w:tab/>
        <w:tab/>
        <w:tab/>
        <w:t>\&gt; Write a term with quotes, ignore operator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2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match/3"</w:t>
        <w:tab/>
        <w:tab/>
        <w:tab/>
        <w:t>\&gt; Atoms match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wim_predicate/2"</w:t>
        <w:tab/>
        <w:tab/>
        <w:t>\&gt; Find predicate in ``Do What I Mean''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dynamic/1{fx 1150}"</w:t>
        <w:tab/>
        <w:tab/>
        <w:t xml:space="preserve">\&gt; Indicate predicate definition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0"</w:t>
        <w:tab/>
        <w:tab/>
        <w:tab/>
        <w:tab/>
        <w:t>\&gt; Edit last edit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/1"</w:t>
        <w:tab/>
        <w:tab/>
        <w:tab/>
        <w:tab/>
        <w:t>\&gt; Edi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0"</w:t>
        <w:tab/>
        <w:tab/>
        <w:tab/>
        <w:t>\&gt; Edit last ed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/1"</w:t>
        <w:tab/>
        <w:tab/>
        <w:tab/>
        <w:t>\&gt;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dit_source/1"</w:t>
        <w:tab/>
        <w:tab/>
        <w:tab/>
        <w:t>\&gt; \hook{user} Intercep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nsure_loaded/1"</w:t>
        <w:tab/>
        <w:tab/>
        <w:t>\&gt; Consult a file if that has not ye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rase/1"</w:t>
        <w:tab/>
        <w:tab/>
        <w:tab/>
        <w:t>\&gt; Erase a database record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ception/3"</w:t>
        <w:tab/>
        <w:tab/>
        <w:tab/>
        <w:t>\&gt; \hook{user} Handle runti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directory/1"</w:t>
        <w:tab/>
        <w:tab/>
        <w:t>\&gt; Check existenc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sts_file/1"</w:t>
        <w:tab/>
        <w:tab/>
        <w:tab/>
        <w:t>\&gt; Check exist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it/2"</w:t>
        <w:tab/>
        <w:tab/>
        <w:tab/>
        <w:t>\&gt; Exit from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name/2"</w:t>
        <w:tab/>
        <w:tab/>
        <w:t>\&gt; Wildcard expansion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file_search_path/2"</w:t>
        <w:tab/>
        <w:t>\&gt; Wildcard expansion of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and_term/2"</w:t>
        <w:tab/>
        <w:tab/>
        <w:tab/>
        <w:t>\&gt; Compiler: expand read term into clau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1"</w:t>
        <w:tab/>
        <w:tab/>
        <w:tab/>
        <w:t>\&gt; \lib{explain} Expl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lain/2"</w:t>
        <w:tab/>
        <w:tab/>
        <w:tab/>
        <w:t>\&gt; \lib{explain} 2nd argument is expalan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/1"</w:t>
        <w:tab/>
        <w:tab/>
        <w:tab/>
        <w:t>\&gt; Ex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ort_list/2"</w:t>
        <w:tab/>
        <w:tab/>
        <w:tab/>
        <w:t>\&gt; List of public predicates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0"</w:t>
        <w:tab/>
        <w:tab/>
        <w:tab/>
        <w:t>\&gt;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ail/1"</w:t>
        <w:tab/>
        <w:tab/>
        <w:tab/>
        <w:t>\&gt; Immediately fail named block. See bloc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eature/2"</w:t>
        <w:tab/>
        <w:tab/>
        <w:tab/>
        <w:t>\&gt; Get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base_name/2"</w:t>
        <w:tab/>
        <w:tab/>
        <w:t>\&gt; Get file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directory_name/2"</w:t>
        <w:tab/>
        <w:tab/>
        <w:t>\&gt; Get directory par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name_extension/3"</w:t>
        <w:tab/>
        <w:tab/>
        <w:t>\&gt; Add, remove or tes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_search_path/2"</w:t>
        <w:tab/>
        <w:tab/>
        <w:t>\&gt; Define path-aliases for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leerrors/2"</w:t>
        <w:tab/>
        <w:tab/>
        <w:tab/>
        <w:t>\&gt; Do/Don't warn 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indall/3"</w:t>
        <w:tab/>
        <w:tab/>
        <w:tab/>
        <w:t>\&gt; Find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g/3"</w:t>
        <w:tab/>
        <w:tab/>
        <w:tab/>
        <w:t>\&gt; Simple global vari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atten/2"</w:t>
        <w:tab/>
        <w:tab/>
        <w:tab/>
        <w:t>\&gt; Transform nested list into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Type check for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/0"</w:t>
        <w:tab/>
        <w:tab/>
        <w:tab/>
        <w:t>\&gt; Output pending characters on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ush_output/1"</w:t>
        <w:tab/>
        <w:tab/>
        <w:t>\&gt; Output pending characters on specifi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all/2"</w:t>
        <w:tab/>
        <w:tab/>
        <w:tab/>
        <w:t>\&gt; Prove goal for all solutions of anothe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eign_file/1"</w:t>
        <w:tab/>
        <w:tab/>
        <w:t>\&gt; Examine loaded fore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1"</w:t>
        <w:tab/>
        <w:tab/>
        <w:tab/>
        <w:t>\&gt;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2"</w:t>
        <w:tab/>
        <w:tab/>
        <w:tab/>
        <w:t>\&gt; Formatted output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/3"</w:t>
        <w:tab/>
        <w:tab/>
        <w:tab/>
        <w:t>\&gt; Formatted output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ormat_predicate/2"</w:t>
        <w:tab/>
        <w:tab/>
        <w:t>\&gt; Program \verb"format/[1,2]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ree_variables/2"</w:t>
        <w:tab/>
        <w:tab/>
        <w:t>\&gt; Find unbound variable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unctor/3"</w:t>
        <w:tab/>
        <w:tab/>
        <w:tab/>
        <w:t xml:space="preserve">\&gt; Get name and arity of a term or construct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arbage_collect/0"</w:t>
        <w:tab/>
        <w:tab/>
        <w:t>\&gt;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nsym/2"</w:t>
        <w:tab/>
        <w:tab/>
        <w:tab/>
        <w:t>\&gt; Generate unique atoms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1"</w:t>
        <w:tab/>
        <w:tab/>
        <w:tab/>
        <w:tab/>
        <w:t>\&gt; Read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/2"</w:t>
        <w:tab/>
        <w:tab/>
        <w:tab/>
        <w:tab/>
        <w:t>\&gt; Read first non-blank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1"</w:t>
        <w:tab/>
        <w:tab/>
        <w:tab/>
        <w:t>\&gt;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0/2"</w:t>
        <w:tab/>
        <w:tab/>
        <w:tab/>
        <w:t>\&gt; Read next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single_char/1"</w:t>
        <w:tab/>
        <w:tab/>
        <w:t>\&gt; Read next character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_time/1"</w:t>
        <w:tab/>
        <w:tab/>
        <w:tab/>
        <w:t>\&gt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etenv/2"</w:t>
        <w:tab/>
        <w:tab/>
        <w:tab/>
        <w:t>\&gt; G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ground/1"</w:t>
        <w:tab/>
        <w:tab/>
        <w:tab/>
        <w:t>\&gt; Verify term holds no un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0"</w:t>
        <w:tab/>
        <w:tab/>
        <w:tab/>
        <w:t>\&gt; Exi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lt/1"</w:t>
        <w:tab/>
        <w:tab/>
        <w:tab/>
        <w:t>\&gt; Exit from Prolog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ash_term/2"</w:t>
        <w:tab/>
        <w:tab/>
        <w:tab/>
        <w:t>\&gt; Hash-value of gr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0"</w:t>
        <w:tab/>
        <w:tab/>
        <w:tab/>
        <w:t>\&gt; Give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elp/1"</w:t>
        <w:tab/>
        <w:tab/>
        <w:tab/>
        <w:t>\&gt; Give help on predicates and show parts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history_depth/1"</w:t>
        <w:tab/>
        <w:tab/>
        <w:t>\&gt; Number of remember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gnore/1"</w:t>
        <w:tab/>
        <w:tab/>
        <w:tab/>
        <w:t>\&gt; Call the argument, but always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mport/1"</w:t>
        <w:tab/>
        <w:tab/>
        <w:tab/>
        <w:t>\&gt; Import a predicate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dex/1"</w:t>
        <w:tab/>
        <w:tab/>
        <w:tab/>
        <w:t>\&gt; Change claus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itialization/1"</w:t>
        <w:tab/>
        <w:tab/>
        <w:t>\&gt; Initializ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2"</w:t>
        <w:tab/>
        <w:tab/>
        <w:tab/>
        <w:t>\&gt; Convert from integer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_to_atom/3"</w:t>
        <w:tab/>
        <w:tab/>
        <w:tab/>
        <w:t>\&gt; Convert from integer to atom (non-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Type check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rsection/3"</w:t>
        <w:tab/>
        <w:tab/>
        <w:t>\&gt; 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/2{xfx 700}"</w:t>
        <w:tab/>
        <w:tab/>
        <w:tab/>
        <w:t>\&gt; Evaluate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absolute_file_name/1"</w:t>
        <w:tab/>
        <w:t>\&gt; True if arg define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list/1"</w:t>
        <w:tab/>
        <w:tab/>
        <w:tab/>
        <w:t>\&gt; Type chec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s_set/1"</w:t>
        <w:tab/>
        <w:tab/>
        <w:tab/>
        <w:t>\&gt; Type check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keysort/2"</w:t>
        <w:tab/>
        <w:tab/>
        <w:tab/>
        <w:t>\&gt; Sort,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ast/2"</w:t>
        <w:tab/>
        <w:tab/>
        <w:tab/>
        <w:t>\&gt;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ash/1"</w:t>
        <w:tab/>
        <w:tab/>
        <w:tab/>
        <w:t>\&gt; Change ports visited by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ength/2"</w:t>
        <w:tab/>
        <w:tab/>
        <w:tab/>
        <w:t>\&gt; Length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brary_directory/1"</w:t>
        <w:tab/>
        <w:tab/>
        <w:t>\&gt; \hook{user} Directories holding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mit_stack/2"</w:t>
        <w:tab/>
        <w:tab/>
        <w:tab/>
        <w:t>\&gt; Limit stack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count/2"</w:t>
        <w:tab/>
        <w:tab/>
        <w:tab/>
        <w:t>\&gt; Line numb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ne_position/2"</w:t>
        <w:tab/>
        <w:tab/>
        <w:t>\&gt; Character position in lin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_to_set/2"</w:t>
        <w:tab/>
        <w:tab/>
        <w:tab/>
        <w:t>\&gt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0"</w:t>
        <w:tab/>
        <w:tab/>
        <w:tab/>
        <w:t>\&gt; List program in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isting/1"</w:t>
        <w:tab/>
        <w:tab/>
        <w:tab/>
        <w:t>\&gt; Li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iles/2"</w:t>
        <w:tab/>
        <w:tab/>
        <w:tab/>
        <w:t>\&gt; Load source file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2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/5"</w:t>
        <w:tab/>
        <w:tab/>
        <w:t>\&gt; Load foreign (C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1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ad_foreign_library/2"</w:t>
        <w:tab/>
        <w:t>\&gt; \lib{shlib} Load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/0"</w:t>
        <w:tab/>
        <w:tab/>
        <w:tab/>
        <w:t>\&gt; Reconsult all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fat_filemap/1"</w:t>
        <w:tab/>
        <w:tab/>
        <w:t>\&gt; Win32: Create file containing non-F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ke_library_index/1"</w:t>
        <w:tab/>
        <w:tab/>
        <w:t>\&gt; Create autoload file INDEX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plist/3"</w:t>
        <w:tab/>
        <w:tab/>
        <w:tab/>
        <w:t>\&gt; Transform all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/2"</w:t>
        <w:tab/>
        <w:tab/>
        <w:tab/>
        <w:t>\&gt; Element is membe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mberchk/2"</w:t>
        <w:tab/>
        <w:tab/>
        <w:tab/>
        <w:t>\&gt; Deterministic \verb"member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/3"</w:t>
        <w:tab/>
        <w:tab/>
        <w:tab/>
        <w:t>\&gt; Merge two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erge_set/3"</w:t>
        <w:tab/>
        <w:tab/>
        <w:tab/>
        <w:t>\&gt; Merge two sort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1"</w:t>
        <w:tab/>
        <w:tab/>
        <w:tab/>
        <w:t>\&gt; Query/set current type-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/2"</w:t>
        <w:tab/>
        <w:tab/>
        <w:tab/>
        <w:t>\&gt; Decla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ule_transparent/1{fx 1150}"</w:t>
        <w:tab/>
        <w:t>\&gt; Indicate module based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sort/2"</w:t>
        <w:tab/>
        <w:tab/>
        <w:tab/>
        <w:t>\&gt; Sort, do not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ultifile/1{fx 1150}"</w:t>
        <w:tab/>
        <w:tab/>
        <w:t>\&gt; Indicate distributed definition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ame/2"</w:t>
        <w:tab/>
        <w:tab/>
        <w:tab/>
        <w:t>\&gt; Convert between atom and lis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0"</w:t>
        <w:tab/>
        <w:tab/>
        <w:tab/>
        <w:tab/>
        <w:t>\&gt; Generat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l/1"</w:t>
        <w:tab/>
        <w:tab/>
        <w:tab/>
        <w:tab/>
        <w:t>\&gt; Generate a newline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debug/0"</w:t>
        <w:tab/>
        <w:tab/>
        <w:tab/>
        <w:t>\&gt; Dis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nvar/1"</w:t>
        <w:tab/>
        <w:tab/>
        <w:tab/>
        <w:t>\&gt; Type check for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protocol/0"</w:t>
        <w:tab/>
        <w:tab/>
        <w:tab/>
        <w:t>\&gt; Disable logging of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/1"</w:t>
        <w:tab/>
        <w:tab/>
        <w:tab/>
        <w:t>\&gt; Remove sp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spyall/0"</w:t>
        <w:tab/>
        <w:tab/>
        <w:tab/>
        <w:t>\&gt; Remove all sp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/1{fy 900}"</w:t>
        <w:tab/>
        <w:tab/>
        <w:tab/>
        <w:t>\&gt; Negation by failure (argument not provable). Same as \verb"\+ 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0"</w:t>
        <w:tab/>
        <w:tab/>
        <w:tab/>
        <w:t>\&gt; Stop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otrace/1"</w:t>
        <w:tab/>
        <w:tab/>
        <w:tab/>
        <w:t>\&gt; Do not debug argum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0/3"</w:t>
        <w:tab/>
        <w:tab/>
        <w:tab/>
        <w:t>\&gt; N-th element of a list (0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1/3"</w:t>
        <w:tab/>
        <w:tab/>
        <w:tab/>
        <w:t>\&gt; N-th element of a list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th_clause/3"</w:t>
        <w:tab/>
        <w:tab/>
        <w:tab/>
        <w:t>\&gt; N-th clause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/1"</w:t>
        <w:tab/>
        <w:tab/>
        <w:tab/>
        <w:t>\&gt; Type check for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_chars/2"</w:t>
        <w:tab/>
        <w:tab/>
        <w:t>\&gt; Convert between number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numbervars/4"</w:t>
        <w:tab/>
        <w:tab/>
        <w:tab/>
        <w:t>\&gt; Enumerate unbound variables of a term using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nce/1"</w:t>
        <w:tab/>
        <w:tab/>
        <w:tab/>
        <w:t>\&gt; Call a goal determinis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/3"</w:t>
        <w:tab/>
        <w:tab/>
        <w:tab/>
        <w:tab/>
        <w:t>\&gt; Declar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3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/4"</w:t>
        <w:tab/>
        <w:tab/>
        <w:tab/>
        <w:t>\&gt; Open a file (creating 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dde_conversation/3"</w:t>
        <w:tab/>
        <w:t>\&gt; Win32: Open D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null_stream/1"</w:t>
        <w:tab/>
        <w:tab/>
        <w:t>\&gt; Open a stream to dis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2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open_shared_object/3"</w:t>
        <w:tab/>
        <w:tab/>
        <w:t>\&gt; UNIX: Open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1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eek_byte/2"</w:t>
        <w:tab/>
        <w:tab/>
        <w:tab/>
        <w:t>\&gt; Read character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2"</w:t>
        <w:tab/>
        <w:tab/>
        <w:tab/>
        <w:t>\&gt; Activate grammar-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hrase/3"</w:t>
        <w:tab/>
        <w:tab/>
        <w:tab/>
        <w:t>\&gt; Activate grammar-rule set (returning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ease/3"</w:t>
        <w:tab/>
        <w:tab/>
        <w:tab/>
        <w:t>\&gt; Query/change enviro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lus/3"</w:t>
        <w:tab/>
        <w:tab/>
        <w:tab/>
        <w:t>\&gt; Logical integ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/1"</w:t>
        <w:tab/>
        <w:tab/>
        <w:tab/>
        <w:t>\&gt; \hook{user} Modify behaviour of \verb"print/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ortray_clause/1"</w:t>
        <w:tab/>
        <w:tab/>
        <w:t>\&gt; Pretty print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icate_property/2"</w:t>
        <w:tab/>
        <w:tab/>
        <w:t>\&gt; Query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dsort/3"</w:t>
        <w:tab/>
        <w:tab/>
        <w:tab/>
        <w:t>\&gt; Sort, using a predicate to determin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eprocessor/2"</w:t>
        <w:tab/>
        <w:tab/>
        <w:t>\&gt; Install a preprocessor befo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1"</w:t>
        <w:tab/>
        <w:tab/>
        <w:tab/>
        <w:t>\&gt; Prin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int/2"</w:t>
        <w:tab/>
        <w:tab/>
        <w:tab/>
        <w:t>\&gt; Print a term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/3"</w:t>
        <w:tab/>
        <w:tab/>
        <w:tab/>
        <w:t>\&gt; Obtain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_count/3"</w:t>
        <w:tab/>
        <w:tab/>
        <w:t>\&gt; Obtain profile results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filer/2"</w:t>
        <w:tab/>
        <w:tab/>
        <w:tab/>
        <w:t>\&gt; Obtain/change statu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/0"</w:t>
        <w:tab/>
        <w:tab/>
        <w:tab/>
        <w:t>\&gt; Run interactiv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current_frame/1"</w:t>
        <w:tab/>
        <w:t>\&gt; Reference to goal's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frame_attribute/3"</w:t>
        <w:tab/>
        <w:t>\&gt; Obtain information on a go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load_context/2"</w:t>
        <w:tab/>
        <w:tab/>
        <w:t>\&gt; Context information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skip_level/2"</w:t>
        <w:tab/>
        <w:tab/>
        <w:t>\&gt; Indicate deepest recursio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o_os_filename/2"</w:t>
        <w:tab/>
        <w:t>\&gt; Convert between Prolog and 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log_trace_interception/3"</w:t>
        <w:tab/>
        <w:t>\&gt; \lib{user} Intercept the Prolog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1/1"</w:t>
        <w:tab/>
        <w:tab/>
        <w:tab/>
        <w:t>\&gt; Change prompt for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mpt/2"</w:t>
        <w:tab/>
        <w:tab/>
        <w:tab/>
        <w:t>\&gt; Change the prompt used by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per_list/1"</w:t>
        <w:tab/>
        <w:tab/>
        <w:tab/>
        <w:t>\&gt; Type che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/1"</w:t>
        <w:tab/>
        <w:tab/>
        <w:tab/>
        <w:t>\&gt; Make a log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a/1"</w:t>
        <w:tab/>
        <w:tab/>
        <w:tab/>
        <w:t>\&gt; Append log of the user intera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rotocolling/1"</w:t>
        <w:tab/>
        <w:tab/>
        <w:t>\&gt; On what file is user interac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1"</w:t>
        <w:tab/>
        <w:tab/>
        <w:tab/>
        <w:tab/>
        <w:t>\&gt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ut/2"</w:t>
        <w:tab/>
        <w:tab/>
        <w:tab/>
        <w:tab/>
        <w:t>\&gt; Write a character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compile/1"</w:t>
        <w:tab/>
        <w:tab/>
        <w:tab/>
        <w:t>\&gt; Compile source to Quick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load/1"</w:t>
        <w:tab/>
        <w:tab/>
        <w:tab/>
        <w:t>\&gt; Load Quick Load File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1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qsave_program/2"</w:t>
        <w:tab/>
        <w:tab/>
        <w:t>\&gt; Create runti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1"</w:t>
        <w:tab/>
        <w:tab/>
        <w:tab/>
        <w:t>\&gt; Rea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/2"</w:t>
        <w:tab/>
        <w:tab/>
        <w:tab/>
        <w:t>\&gt; Read Prolog term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1"</w:t>
        <w:tab/>
        <w:tab/>
        <w:tab/>
        <w:t>\&gt; Rea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clause/2"</w:t>
        <w:tab/>
        <w:tab/>
        <w:tab/>
        <w:t>\&gt; Read clause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history/6"</w:t>
        <w:tab/>
        <w:tab/>
        <w:t>\&gt; Read using 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link/3"</w:t>
        <w:tab/>
        <w:tab/>
        <w:tab/>
        <w:t>\&gt; Read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term/2"</w:t>
        <w:tab/>
        <w:tab/>
        <w:tab/>
        <w:t>\&gt; 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term/3"</w:t>
        <w:tab/>
        <w:tab/>
        <w:tab/>
        <w:t>\&gt; Read term with option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2"</w:t>
        <w:tab/>
        <w:tab/>
        <w:t>\&gt; Read clause includ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ad_variables/3"</w:t>
        <w:tab/>
        <w:tab/>
        <w:t xml:space="preserve">\&gt; Read clause including variable names from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2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a/3"</w:t>
        <w:tab/>
        <w:tab/>
        <w:tab/>
        <w:t>\&gt; Record term in the databas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2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ed/3"</w:t>
        <w:tab/>
        <w:tab/>
        <w:tab/>
        <w:t>\&gt; Obtain ter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2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cordz/3"</w:t>
        <w:tab/>
        <w:tab/>
        <w:tab/>
        <w:t>\&gt; Record term in the databas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define_system_predicate/1"</w:t>
        <w:tab/>
        <w:t>\&gt; Abolish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name_file/2"</w:t>
        <w:tab/>
        <w:tab/>
        <w:tab/>
        <w:t>\&gt;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peat/0"</w:t>
        <w:tab/>
        <w:tab/>
        <w:tab/>
        <w:t>\&gt; Succeed, leaving infinite backtra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quire/1"</w:t>
        <w:tab/>
        <w:tab/>
        <w:tab/>
        <w:t>\&gt; This file requir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et_profiler/0"</w:t>
        <w:tab/>
        <w:tab/>
        <w:t>\&gt; Clear statistics obtained by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store/1"</w:t>
        <w:tab/>
        <w:tab/>
        <w:tab/>
        <w:t>\&gt; Restore saved-state (\verb"save/1", \verb"save_program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/1"</w:t>
        <w:tab/>
        <w:tab/>
        <w:tab/>
        <w:t>\&gt; Remove claus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tractall/1"</w:t>
        <w:tab/>
        <w:tab/>
        <w:tab/>
        <w:t>\&gt; Remove unifying claus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verse/2"</w:t>
        <w:tab/>
        <w:tab/>
        <w:tab/>
        <w:t>\&gt; Inverse the order of th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me_file/2"</w:t>
        <w:tab/>
        <w:tab/>
        <w:tab/>
        <w:t>\&gt; Succeeds if arguments refer 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1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/2"</w:t>
        <w:tab/>
        <w:tab/>
        <w:tab/>
        <w:t>\&gt; Save program including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1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ave_program/2"</w:t>
        <w:tab/>
        <w:tab/>
        <w:t>\&gt; Save the current program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/1"</w:t>
        <w:tab/>
        <w:tab/>
        <w:tab/>
        <w:tab/>
        <w:t>\&gt; Chang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ing/1"</w:t>
        <w:tab/>
        <w:tab/>
        <w:tab/>
        <w:t>\&gt; Query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en/0"</w:t>
        <w:tab/>
        <w:tab/>
        <w:tab/>
        <w:t>\&gt; Close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lect/3"</w:t>
        <w:tab/>
        <w:tab/>
        <w:tab/>
        <w:t>\&gt; Selec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feature/2"</w:t>
        <w:tab/>
        <w:tab/>
        <w:tab/>
        <w:t>\&gt; Define a syste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input/1"</w:t>
        <w:tab/>
        <w:tab/>
        <w:tab/>
        <w:t>\&gt; Set current in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output/1"</w:t>
        <w:tab/>
        <w:tab/>
        <w:tab/>
        <w:t>\&gt; Set current output stream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_tty/2"</w:t>
        <w:tab/>
        <w:tab/>
        <w:tab/>
        <w:t>\&gt; Set `tty'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arg/3"</w:t>
        <w:tab/>
        <w:tab/>
        <w:tab/>
        <w:t>\&gt; Destructive assignment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env/2"</w:t>
        <w:tab/>
        <w:tab/>
        <w:tab/>
        <w:t>\&gt; Set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etof/3"</w:t>
        <w:tab/>
        <w:tab/>
        <w:tab/>
        <w:t>\&gt; Find all unique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2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format/3"</w:t>
        <w:tab/>
        <w:tab/>
        <w:tab/>
        <w:t>\&gt; Forma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0"</w:t>
        <w:tab/>
        <w:tab/>
        <w:tab/>
        <w:t>\&gt; Execute interactive su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1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ell/2"</w:t>
        <w:tab/>
        <w:tab/>
        <w:tab/>
        <w:t>\&gt; Execute 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how_profile/1"</w:t>
        <w:tab/>
        <w:tab/>
        <w:t>\&gt; Show results of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ze_file/2"</w:t>
        <w:tab/>
        <w:tab/>
        <w:tab/>
        <w:t>\&gt; Get size of a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1"</w:t>
        <w:tab/>
        <w:tab/>
        <w:tab/>
        <w:t>\&gt; Skip to character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kip/2"</w:t>
        <w:tab/>
        <w:tab/>
        <w:tab/>
        <w:t>\&gt; Skip to character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add_history/1"</w:t>
        <w:tab/>
        <w:tab/>
        <w:t>\&gt; Add line to readline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l_read_init_file/1"</w:t>
        <w:tab/>
        <w:tab/>
        <w:t>\&gt; Read readline(3)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leep/1"</w:t>
        <w:tab/>
        <w:tab/>
        <w:tab/>
        <w:t>\&gt; Suspend execution for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rt/2"</w:t>
        <w:tab/>
        <w:tab/>
        <w:tab/>
        <w:t>\&gt; Sort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1"</w:t>
        <w:tab/>
        <w:tab/>
        <w:tab/>
        <w:t>\&gt; Examine currently loa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file/2"</w:t>
        <w:tab/>
        <w:tab/>
        <w:tab/>
        <w:t>\&gt; Obtain source file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ource_location/2"</w:t>
        <w:tab/>
        <w:tab/>
        <w:t>\&gt; Location of last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py/1"</w:t>
        <w:tab/>
        <w:tab/>
        <w:tab/>
        <w:tab/>
        <w:t>\&gt; Force tracer on specifi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ck_parameter/4"</w:t>
        <w:tab/>
        <w:tab/>
        <w:t>\&gt; Some systems: Query/Set runtime st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0"</w:t>
        <w:tab/>
        <w:tab/>
        <w:tab/>
        <w:t>\&gt; Show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atistics/2"</w:t>
        <w:tab/>
        <w:tab/>
        <w:tab/>
        <w:t>\&gt; Obtain collec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eam_position/3"</w:t>
        <w:tab/>
        <w:tab/>
        <w:t>\&gt; Get/seek to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/1"</w:t>
        <w:tab/>
        <w:tab/>
        <w:tab/>
        <w:t>\&gt; Type chec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concat/3"</w:t>
        <w:tab/>
        <w:tab/>
        <w:t>\&gt; concat/3 for strings (non-determini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length/2"</w:t>
        <w:tab/>
        <w:tab/>
        <w:t>\&gt; Determin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atom/2"</w:t>
        <w:tab/>
        <w:tab/>
        <w:t>\&gt; Conversion between string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ring_to_list/2"</w:t>
        <w:tab/>
        <w:tab/>
        <w:t>\&gt; Conversion between string and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tyle_check/1"</w:t>
        <w:tab/>
        <w:tab/>
        <w:tab/>
        <w:t>\&gt; Change level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list/3"</w:t>
        <w:tab/>
        <w:tab/>
        <w:tab/>
        <w:t>\&gt; Determine elements tha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et/2"</w:t>
        <w:tab/>
        <w:tab/>
        <w:tab/>
        <w:t>\&gt; Generate/check sub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string/4"</w:t>
        <w:tab/>
        <w:tab/>
        <w:tab/>
        <w:t>\&gt; Get part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btract/3"</w:t>
        <w:tab/>
        <w:tab/>
        <w:tab/>
        <w:t>\&gt; Delete elements that do not me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ucc/2"</w:t>
        <w:tab/>
        <w:tab/>
        <w:tab/>
        <w:t>\&gt; Logical integer successo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2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writef/3"</w:t>
        <w:tab/>
        <w:tab/>
        <w:tab/>
        <w:t>\&gt; Formatted write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1"</w:t>
        <w:tab/>
        <w:tab/>
        <w:tab/>
        <w:tab/>
        <w:t>\&gt; Output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b/2"</w:t>
        <w:tab/>
        <w:tab/>
        <w:tab/>
        <w:tab/>
        <w:t>\&gt; Output number of space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/1"</w:t>
        <w:tab/>
        <w:tab/>
        <w:tab/>
        <w:t>\&gt; Change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lling/1"</w:t>
        <w:tab/>
        <w:tab/>
        <w:tab/>
        <w:t>\&gt; Query current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expansion/2"</w:t>
        <w:tab/>
        <w:tab/>
        <w:t>\&gt; \hook{user} Convert term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erm_to_atom/2"</w:t>
        <w:tab/>
        <w:tab/>
        <w:t>\&gt; Convert between term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/1"</w:t>
        <w:tab/>
        <w:tab/>
        <w:tab/>
        <w:t>\&gt; Determine time needed to execut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ime_file/2"</w:t>
        <w:tab/>
        <w:tab/>
        <w:tab/>
        <w:t>\&gt; Get last modification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mp_file/2"</w:t>
        <w:tab/>
        <w:tab/>
        <w:tab/>
        <w:t>\&gt; Create a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old/0"</w:t>
        <w:tab/>
        <w:tab/>
        <w:tab/>
        <w:t>\&gt; Clos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0"</w:t>
        <w:tab/>
        <w:tab/>
        <w:tab/>
        <w:t>\&gt; Start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1"</w:t>
        <w:tab/>
        <w:tab/>
        <w:tab/>
        <w:t>\&gt; Set trace-point 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e/2"</w:t>
        <w:tab/>
        <w:tab/>
        <w:tab/>
        <w:t>\&gt; Set/Clear trace-point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acing/0"</w:t>
        <w:tab/>
        <w:tab/>
        <w:tab/>
        <w:t>\&gt; Query status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im_stacks/0"</w:t>
        <w:tab/>
        <w:tab/>
        <w:tab/>
        <w:t>\&gt; Release unused memo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e/0"</w:t>
        <w:tab/>
        <w:tab/>
        <w:tab/>
        <w:t>\&gt;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et_capability/3"</w:t>
        <w:tab/>
        <w:tab/>
        <w:t>\&gt; Ge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goto/2"</w:t>
        <w:tab/>
        <w:tab/>
        <w:tab/>
        <w:t>\&gt; Goto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_put/2"</w:t>
        <w:tab/>
        <w:tab/>
        <w:tab/>
        <w:t>\&gt; Write control str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tyflush/0"</w:t>
        <w:tab/>
        <w:tab/>
        <w:tab/>
        <w:t>\&gt; Flush output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ion/3"</w:t>
        <w:tab/>
        <w:tab/>
        <w:tab/>
        <w:t>\&gt; Union of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known/2"</w:t>
        <w:tab/>
        <w:tab/>
        <w:tab/>
        <w:t>\&gt; Trap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load_foreign_library/1"</w:t>
        <w:tab/>
        <w:t>\&gt; \lib{shlib} Detach 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nsetenv/1"</w:t>
        <w:tab/>
        <w:tab/>
        <w:tab/>
        <w:t>\&gt; Delete 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1"</w:t>
        <w:tab/>
        <w:tab/>
        <w:tab/>
        <w:t>\&gt; Impor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use_module/2"</w:t>
        <w:tab/>
        <w:tab/>
        <w:tab/>
        <w:t>\&gt; Import predicates from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ar/1"</w:t>
        <w:tab/>
        <w:tab/>
        <w:tab/>
        <w:tab/>
        <w:t>\&gt; Type check for un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isible/1"</w:t>
        <w:tab/>
        <w:tab/>
        <w:tab/>
        <w:t>\&gt; Ports that are visible in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volatile/1{fx 1150}"</w:t>
        <w:tab/>
        <w:tab/>
        <w:t>\&gt; Predicates that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ait_for_input/3"</w:t>
        <w:tab/>
        <w:tab/>
        <w:t>\&gt; Wait for input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ldcard_match/2"</w:t>
        <w:tab/>
        <w:tab/>
        <w:t>\&gt; Csh(1) style wild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in_exec/2"</w:t>
        <w:tab/>
        <w:tab/>
        <w:tab/>
        <w:t>\&gt; Win32: spawn Window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1"</w:t>
        <w:tab/>
        <w:tab/>
        <w:tab/>
        <w:t>\&gt; Wri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/2"</w:t>
        <w:tab/>
        <w:tab/>
        <w:tab/>
        <w:t>\&gt; Write term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_ln/1"</w:t>
        <w:tab/>
        <w:tab/>
        <w:tab/>
        <w:t>\&gt; Write term, follow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1"</w:t>
        <w:tab/>
        <w:tab/>
        <w:tab/>
        <w:t>\&gt;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f/2"</w:t>
        <w:tab/>
        <w:tab/>
        <w:tab/>
        <w:t>\&gt; Formatted write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1"</w:t>
        <w:tab/>
        <w:tab/>
        <w:tab/>
        <w:t>\&gt; Write term, inser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writeq/2"</w:t>
        <w:tab/>
        <w:tab/>
        <w:tab/>
        <w:t>\&gt; Write term, insert quotes 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ti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*  /2{yfx 400}"</w:t>
        <w:tab/>
        <w:tab/>
        <w:t>\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** /2{xfx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+  /2{yfx 500}"</w:t>
        <w:tab/>
        <w:tab/>
        <w:t>\&gt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1{ fx 500}"</w:t>
        <w:tab/>
        <w:tab/>
        <w:t>\&gt;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-  /2{yfx 500}"</w:t>
        <w:tab/>
        <w:tab/>
        <w:t>\&gt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  /2{yfx 400}"</w:t>
        <w:tab/>
        <w:tab/>
        <w:t>\&gt;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/ /2{yfx 400}"</w:t>
        <w:tab/>
        <w:tab/>
        <w:t>\&gt;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/\ /2{yfx 500}"</w:t>
        <w:tab/>
        <w:tab/>
        <w:t>\&gt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lt;&lt; /2{yfx 400}"</w:t>
        <w:tab/>
        <w:tab/>
        <w:t>\&gt;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&gt;&gt; /2{yfx 400}"</w:t>
        <w:tab/>
        <w:tab/>
        <w:t>\&gt;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$"C"/1$ (list of one character)</w:t>
        <w:tab/>
        <w:t>\&gt;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  /1{ fx 500}"</w:t>
        <w:tab/>
        <w:tab/>
        <w:t>\&gt;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\/ /2{yfx 500}"</w:t>
        <w:tab/>
        <w:tab/>
        <w:t>\&gt;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^  /2{xfy 200}"</w:t>
        <w:tab/>
        <w:tab/>
        <w:t>\&gt;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bs/1"</w:t>
        <w:tab/>
        <w:tab/>
        <w:tab/>
        <w:tab/>
        <w:t>\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cos/1"</w:t>
        <w:tab/>
        <w:tab/>
        <w:tab/>
        <w:t>\&gt; Inverse (arc)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sin/1"</w:t>
        <w:tab/>
        <w:tab/>
        <w:tab/>
        <w:t>\&gt; Inverse (arc)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1"</w:t>
        <w:tab/>
        <w:tab/>
        <w:tab/>
        <w:t>\&gt; Inverse (arc)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atan/2"</w:t>
        <w:tab/>
        <w:tab/>
        <w:tab/>
        <w:t>\&gt; Rectangular to po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eiling/1"</w:t>
        <w:tab/>
        <w:tab/>
        <w:tab/>
        <w:t>\&gt; Smallest integer larger th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os/1"</w:t>
        <w:tab/>
        <w:tab/>
        <w:tab/>
        <w:tab/>
        <w:t>\&gt;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cputime/0"</w:t>
        <w:tab/>
        <w:tab/>
        <w:tab/>
        <w:t>\&gt; G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exp/1"</w:t>
        <w:tab/>
        <w:tab/>
        <w:tab/>
        <w:tab/>
        <w:t>\&gt; Exponent (base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/1"</w:t>
        <w:tab/>
        <w:tab/>
        <w:tab/>
        <w:t>\&gt; Explicitely convert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fractional_part/1"</w:t>
        <w:tab/>
        <w:t>\&gt; Fractional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at_integer_part/1"</w:t>
        <w:tab/>
        <w:tab/>
        <w:t>\&gt; Integer part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floor/1"</w:t>
        <w:tab/>
        <w:tab/>
        <w:tab/>
        <w:t>\&gt; Largest integer bel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integer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/1"</w:t>
        <w:tab/>
        <w:tab/>
        <w:tab/>
        <w:tab/>
        <w:t>\&gt;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log10/1"</w:t>
        <w:tab/>
        <w:tab/>
        <w:tab/>
        <w:t>\&gt; 10 base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ax/2"</w:t>
        <w:tab/>
        <w:tab/>
        <w:tab/>
        <w:tab/>
        <w:t>\&gt; Max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in/2"</w:t>
        <w:tab/>
        <w:tab/>
        <w:tab/>
        <w:tab/>
        <w:t>\&gt; Minimum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mod/2{xfx 300}"</w:t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andom/1"</w:t>
        <w:tab/>
        <w:tab/>
        <w:tab/>
        <w:t>\&gt; Generat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em/2"</w:t>
        <w:tab/>
        <w:tab/>
        <w:tab/>
        <w:tab/>
        <w:t>\&gt; Remainder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round/1"</w:t>
        <w:tab/>
        <w:tab/>
        <w:tab/>
        <w:t>\&gt; Roun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runcate/1"</w:t>
        <w:tab/>
        <w:tab/>
        <w:tab/>
        <w:t>\&gt; Truncat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pi/0"</w:t>
        <w:tab/>
        <w:tab/>
        <w:tab/>
        <w:tab/>
        <w:t>\&gt; 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gn/1"</w:t>
        <w:tab/>
        <w:tab/>
        <w:tab/>
        <w:t>\&gt; Extract sig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in/1"</w:t>
        <w:tab/>
        <w:tab/>
        <w:tab/>
        <w:tab/>
        <w:t>\&gt;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sqrt/1"</w:t>
        <w:tab/>
        <w:tab/>
        <w:tab/>
        <w:t>\&gt;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tan/1"</w:t>
        <w:tab/>
        <w:tab/>
        <w:tab/>
        <w:tab/>
        <w:t>\&gt;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xor/2{yfx 400}"</w:t>
        <w:tab/>
        <w:tab/>
        <w:t>\&gt;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erb"   1   fx  $"</w:t>
        <w:tab/>
        <w:tab/>
        <w:tab/>
        <w:t>\&gt; Bind top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1)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200  xfy  ^"</w:t>
        <w:tab/>
        <w:tab/>
        <w:tab/>
        <w:t>\&gt; (2)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300  xfx  mod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*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/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lt;&l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&gt;&gt;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400  yfx  xor"</w:t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?"</w:t>
        <w:tab/>
        <w:tab/>
        <w:tab/>
        <w:t>\&gt; XPCE: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 fx  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+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-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/\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500  yfx  \/"</w:t>
        <w:tab/>
        <w:tab/>
        <w:tab/>
        <w:t>\&gt;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600  xfy  :"</w:t>
        <w:tab/>
        <w:tab/>
        <w:tab/>
        <w:t>\&gt; module:term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..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: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=\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&gt;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l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=&lt;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@&gt;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is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700  xfx  \=@=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not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 900   fy  \+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00  xfy  ,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050  xfy  -&gt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;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00  xfy  |"</w:t>
        <w:tab/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iscontiguous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dynamic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odule_transparent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multif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volatile"</w:t>
        <w:tab/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150   fx  initialization"</w:t>
        <w:tab/>
        <w:t>\&gt;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: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 fx  ?-"</w:t>
        <w:tab/>
        <w:tab/>
        <w:tab/>
        <w:t>\&gt; Introduces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--&gt;"</w:t>
        <w:tab/>
        <w:tab/>
        <w:t>\&gt; DCGrammar: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erb"1200  xfx  :-"</w:t>
        <w:tab/>
        <w:tab/>
        <w:tab/>
        <w:t>\&gt; head :- body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