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6865298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51490527"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