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915162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09664522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8940383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40994217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5645372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9982298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