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5979741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769952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710605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2567872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7913581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1572061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7378665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3586614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