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the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e element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path</w:t>
        <w:tab/>
        <w:t>complete or relative pathname of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 current working element;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-system styl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breviations, such as . (cur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 (element abo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/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reate compart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l GENESIS elements exist in a hierarchy.  The ro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s at the top of the tree (designated by /)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are created beneath the root.  You use the 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bout the tree (much as you can use the "c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bout the operating system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element-path specified in a ce call starts with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path is assumed to be an absolute path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lement hierarchy.  If the first charac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s not a / then the path is assumed to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we, le, pushe, pope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