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058901375"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15367534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