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4406344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7738072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7999389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2049669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5102418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0142171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