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07818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4098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706699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