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4846689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3802970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5467882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0153655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533132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3135156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5410951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