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636142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564449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7522053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4920743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0200987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3376556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3315427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9453244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3588794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856326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740447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588391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489584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220856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9974978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5399368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159314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6598764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6391014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7178711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400599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138627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5263650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3656366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5320616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