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1663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99195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55387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74085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95272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