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380834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173674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094327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