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84956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48736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76535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61086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35957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44481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