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90521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09359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19198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14427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34214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92054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46031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44903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38640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4446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49206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58473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90980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6038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22181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13523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89564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14088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79121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41361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32503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92703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