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02666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56382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8895639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507335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6415040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94382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6870988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6018522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266497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523750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097763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8570759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9870341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0319987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7595766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8191991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5089542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724363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0120578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9729623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8138952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5030929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859026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0425761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1394709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9089625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4337170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1659349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11136716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1530329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0328690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0360472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