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8079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99403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28550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84298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76827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05577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