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52410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51512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59406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94954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41853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