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554450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87975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800844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81288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41286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174226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098326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