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357803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375925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0743198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