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94421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872688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98477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79942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0067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