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277249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706411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055888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