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139315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130335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854509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661673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763362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544456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320242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407805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71861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848796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469303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8088811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688583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9662395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496602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435946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039619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329305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850367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92693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28030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7594362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