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57849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26463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98278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86613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2416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99237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7938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61966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79606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11622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89918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54975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02643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63845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47466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36852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00534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86105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93904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64565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96436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05140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35683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23482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71205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