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15085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148651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15510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