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276896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409560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2666642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711598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206647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595320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