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666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76323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444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99547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7240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56323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416173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