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092328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85298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14996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04604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07706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