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89973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83822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870941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52671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4810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85793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859913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