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46820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90497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99995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12828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69065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01657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83957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44705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612954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46589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14712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01502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493126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19185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88135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76321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013889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51176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24079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201540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07919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044286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