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2806478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68167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4498631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57985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96916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692855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11403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