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0318364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0177489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0026943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0742232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8583966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2809793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