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468548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3404087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7329447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