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0897075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8304589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8727435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1630695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9200713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643258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411609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4964694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1203111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5504044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3503196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515714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9743305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08161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2664829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5113373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6723411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9500031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6724484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5278665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1336984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0073993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53292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635947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703062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