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76732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85512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92291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839376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571304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