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403364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453699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7721357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4154428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0361813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481382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