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83442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959187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253160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