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18906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251907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51322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