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93215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76360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16208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307372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50586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47922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05289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253880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62697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45684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90740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9108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55692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24285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49477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74051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466990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550070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477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12615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6298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34610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61718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11243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30347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