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09203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605581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349387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57029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360517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53232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17860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93683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82202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868961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02860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38853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40727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113614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74279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85935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45436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727776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67527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613450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94213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037121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