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68085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12724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43200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11110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75441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60160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1719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53771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321785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7760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48579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59941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75038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13238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4416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21309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17647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17621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770179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455959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66100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54602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18239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342469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04136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