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28042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61526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888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96766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66818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77011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3225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39437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60196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49951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37378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71649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73674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66047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8858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11202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45005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09825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91108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22312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54781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2603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