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91886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5117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46950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71776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54195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71102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59956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