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22850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66148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106786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85177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604350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83771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