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28997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80088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90443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37044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64060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