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98076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80974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32755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