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16391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36571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44617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04125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