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110862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24875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883305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085110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482481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84039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069171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04683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