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28490253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96211570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75362329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