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extra options to DBUG_P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logfile   - As in "o,logfile", but do a close and reopen each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ritten to the logfile. This is needed when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to crash anywhere, in which case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t least in MSDOS) get a full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a logfile with a ':' in the filename, one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ouble ':'.  (As in "O,c::\tmp\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_DUMP("keyword",memory-position,length) writes a hex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mory-area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hat I or other people at MySQL AB have done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ug library (Mainly in dbug.c, dbug_analyze.c, dbug_lon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g.h) are put in public domain, as the rest of the dbug.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ll code in dbug library are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den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