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16065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73030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54017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49127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