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5071962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146209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852175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011356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072325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3081938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6432768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1895379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7781827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335179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4336696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6704073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0168501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0672590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3768918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3151884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8535200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4809763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6492279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8758892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6407170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7218687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762568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1078774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928771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9779726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7072172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5842824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4067939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252996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8324589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8061585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8706666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5145960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3008484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1749547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066192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989637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6728406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