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5107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74448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09110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80085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57110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4624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53727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21129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97761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33758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5123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6418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44042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72800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2942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04531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07864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3809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54983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9265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16315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24737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58786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17129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4224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8141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4902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3305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28920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3035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18669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21147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5936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133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20954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1127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82732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56422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6028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