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4335364"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1943456"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