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67621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13844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