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53024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994937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