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603898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9596568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