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54509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91158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