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0369995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058653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91286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