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67423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25424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9392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