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671108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61438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522760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87593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