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191731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812143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5949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