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02750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4566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44358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42673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