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thing : 'a -&gt; 'b list *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parser that pars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r {nothing} parses nothing: it returns the empty list as its pa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and all the input as its unparsed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n alternations (`{||}') with other parsers produc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function whose OCaml type is som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||, &gt;&gt;, a, atleast, elistof, finished, fix, leftbin, listof,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rightbin,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