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346631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417643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041145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7298177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975530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386608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68759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7856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309703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339029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33519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