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89055375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72460358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