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77720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04785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63503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59816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