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3040788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1462778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56225274"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7506911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