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5117404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9045619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