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933734032"/>
            <w:bookmarkStart w:id="1" w:name="__Fieldmark__1_293373403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933734032"/>
            <w:bookmarkStart w:id="3" w:name="__Fieldmark__2_293373403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933734032"/>
            <w:bookmarkStart w:id="5" w:name="__Fieldmark__3_293373403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933734032"/>
            <w:bookmarkStart w:id="7" w:name="__Fieldmark__4_293373403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933734032"/>
            <w:bookmarkStart w:id="9" w:name="__Fieldmark__5_293373403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933734032"/>
            <w:bookmarkStart w:id="11" w:name="__Fieldmark__6_293373403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933734032"/>
            <w:bookmarkStart w:id="13" w:name="__Fieldmark__8_293373403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933734032"/>
            <w:bookmarkStart w:id="15" w:name="__Fieldmark__9_293373403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933734032"/>
            <w:bookmarkStart w:id="17" w:name="__Fieldmark__18_293373403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933734032"/>
            <w:bookmarkStart w:id="19" w:name="__Fieldmark__20_293373403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933734032"/>
            <w:bookmarkStart w:id="21" w:name="__Fieldmark__21_293373403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933734032"/>
            <w:bookmarkStart w:id="23" w:name="__Fieldmark__22_293373403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933734032"/>
            <w:bookmarkStart w:id="25" w:name="__Fieldmark__23_293373403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933734032"/>
            <w:bookmarkStart w:id="27" w:name="__Fieldmark__24_293373403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933734032"/>
            <w:bookmarkStart w:id="29" w:name="__Fieldmark__25_293373403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933734032"/>
            <w:bookmarkStart w:id="31" w:name="__Fieldmark__26_293373403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933734032"/>
            <w:bookmarkStart w:id="33" w:name="__Fieldmark__35_293373403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933734032"/>
            <w:bookmarkStart w:id="35" w:name="__Fieldmark__36_293373403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933734032"/>
            <w:bookmarkStart w:id="37" w:name="__Fieldmark__38_293373403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933734032"/>
            <w:bookmarkStart w:id="39" w:name="__Fieldmark__39_293373403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933734032"/>
            <w:bookmarkStart w:id="41" w:name="__Fieldmark__40_293373403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933734032"/>
            <w:bookmarkStart w:id="43" w:name="__Fieldmark__41_293373403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933734032"/>
            <w:bookmarkStart w:id="45" w:name="__Fieldmark__43_293373403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933734032"/>
            <w:bookmarkStart w:id="47" w:name="__Fieldmark__44_293373403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933734032"/>
            <w:bookmarkStart w:id="49" w:name="__Fieldmark__46_293373403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933734032"/>
            <w:bookmarkStart w:id="51" w:name="__Fieldmark__47_293373403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933734032"/>
            <w:bookmarkStart w:id="53" w:name="__Fieldmark__49_293373403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933734032"/>
            <w:bookmarkStart w:id="55" w:name="__Fieldmark__50_293373403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933734032"/>
            <w:bookmarkStart w:id="57" w:name="__Fieldmark__52_293373403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933734032"/>
            <w:bookmarkStart w:id="59" w:name="__Fieldmark__53_293373403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933734032"/>
            <w:bookmarkStart w:id="61" w:name="__Fieldmark__54_293373403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93373403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933734032"/>
            <w:bookmarkStart w:id="63" w:name="__Fieldmark__55_293373403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933734032"/>
            <w:bookmarkStart w:id="65" w:name="__Fieldmark__56_293373403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933734032"/>
      <w:bookmarkStart w:id="67" w:name="__Fieldmark__57_293373403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933734032"/>
            <w:bookmarkStart w:id="69" w:name="__Fieldmark__61_293373403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933734032"/>
            <w:bookmarkStart w:id="71" w:name="__Fieldmark__62_293373403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933734032"/>
            <w:bookmarkStart w:id="73" w:name="__Fieldmark__63_293373403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933734032"/>
            <w:bookmarkStart w:id="75" w:name="__Fieldmark__65_293373403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933734032"/>
            <w:bookmarkStart w:id="77" w:name="__Fieldmark__87_293373403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933734032"/>
            <w:bookmarkStart w:id="79" w:name="__Fieldmark__88_293373403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933734032"/>
            <w:bookmarkStart w:id="81" w:name="__Fieldmark__89_293373403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933734032"/>
            <w:bookmarkStart w:id="83" w:name="__Fieldmark__90_293373403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933734032"/>
            <w:bookmarkStart w:id="85" w:name="__Fieldmark__91_293373403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933734032"/>
            <w:bookmarkStart w:id="87" w:name="__Fieldmark__92_293373403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