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69466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72829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835706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30785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