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 From stsci Mon Dec 17 06:37:53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15814; Mon, 17 Dec 84 06:37:4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7 Dec 84 06:37:4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412171337.AA15814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VMS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some questions on how you handle directory files, especially i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lename mapping stuff takes a ".DIR" file on VMS and strip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IRAF.  Is there a need to go the other way, and if so, how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?  Do you keep a flag that says that a particular file is a DIRECTORY_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ason I ask, is that ZFINFO is supposed to tell whethe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directory file.  Before, for VMS, zfinfo just looked for the "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ension.  I have since modified it to do an additional check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null extensions, if it doesn't find the file in the 1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ince testing the single directory bit in the file header on VM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100 lines of code!!)  I guess my overall question here is do you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names back, somehow, for the case of zfinfo, or should I just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 little check in there in case a file with a null extension comes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iles are unique in the filename mapping sche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in IRAF form, as when listing a directory (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sion mapping string in config.h).  This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UNIX and to ease pathname generation, e.g., "a/b/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enerate if directory filenames are returned as "a", "b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o easy if they are "a.d", "b.d", and so on.  If we us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the ".d" extension, and tried to add the abilit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UNIX via an FSTAT call on each file, listing a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hibitively expensive.  If we put the ".d" extensio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name on UNIX, then it would have to appear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X pathnames and other directory fi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nd other reasons, it seemed that the simplest solu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extension for directory references.  Directory files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 context where it is known that the file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kernel can add the extension if it needs to.  Normall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irectory filename with a null extension.  ZFINF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make an explicit check to see if a file is a 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rely looking at the filename.  As far as I can rememb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rimitives know if they are dealing with a directory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CSS was recently modified to add the DIRECTORY_FILE file type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existence of a directory file (the new filetyp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dd the ".dir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code does not maintain any flags telling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.  In no case is a directory extension appended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dependent nam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re filename mapping, it seems that filenames witho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rectory files once they've been mapped on VMS) don't get lis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the directory task in /pkg/system/.  It seems to b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sys/clio/fntgfn.x, but I'm not sure - I'll see if I can locate it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Files  -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Makefile  --&gt;  Mak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README   --&gt;  REA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FNTGFN is to expand filename templates, i.e., read VFN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r directories using DIROPEN, select all filenames which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returning a list of filenames as output.  It is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uld perturb a filename in the manner described.  I recomme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P test program which calls DIROPEN to verify that VFN's ar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correctly, before doing anything to FNTGFN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DIRECTORY task has bugs (machine independen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but should not affect the basic opera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fixed eventually with a new version of DIRECT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high priority item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ther than that, things are coming along; the system and help package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nd running standalone, and the CL is coming along -- we had to backtr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ttle and redo the old fixes for V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Mon Dec 17 13:58:50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22347; Mon, 17 Dec 84 13:58:4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7 Dec 84 13:58:4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412172058.AA22347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hope you didn't get that last letter. I got hugh up on. Any way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ple of iraf questions. I will start with the simple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lo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OF last in the terminal driver?? Currently I return EOF once for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yped. THis could be changed to only happening at beginning of line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EOF is given for every call to zgetty after the first EOF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EOF like a character, except that EOF is not returned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to return.  An input line, delimited by EOF but not new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line of text not delimited by newline, followed by E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ad.  The next read after that will return the next line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i.e., EOF does not "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so I got my problem fixed with task definitions. I had a tp = tp + TA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ad of tp = tp + TASKSIZ * BPI. We had to changed to this form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SKSIZ * BPI is different from the actual size of the task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MS. I changed all of the tp++ and tp + 1 to this format. Al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a macro instead to get to the next task structure so I did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obl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 recognize that as one of the more subtle bugs that Ji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prototype version of the system.  Sorry that the bugfix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to the version of the CL that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Now for a couple of problems. The cl currently gets up on its ow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talk to any subprocesses. What happens is that it sends the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data to the subprocess, and then the subprocess kind of takes off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llions of bytes of data instead of just 4 (internal length of data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apears from the debugs that I get that zardpr is not being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ata??? I don't know if you have seen thi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look at the UNIX version of ZFIOPR.  This driv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IPC.  Debugging IPC with the OS debugger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ossible.  I instead put a debugging switch in the driver (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debug_ipc, settable with the debugger before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which causes debugging information to be printed dur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re is also a "-C" flag on the UNIX IRAF Main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o run standalone in CONNECTED mode, using the IPC driver, bu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s char data so that I can run in IPC mode from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mething similar in the VMS IPC driver w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oblems involving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ARDPR is not being called to read from CLIN it may be becau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address of ZARDPR, as returned by ZLOCPR, is not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the IRAF Main by the Z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at the 4 byte quantity referred to is.  The 4 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used in the UNIX IPC driver is peculiar to UNIX and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hich supports record level IPC i/o.  UNIX pipes are byte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record boundaries to be lost, and I had to use the 4 byte hea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act across the pipe.  All knowledge of the 4 byte reco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ntrated into the UNIX IPC driver.  The high level cod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ZARDPR, ZAWRPR, and ZAWTPR to read and write headerl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pps got hung up on aga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nother problem I had was with the -c flag. It seems that irafmain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/o to the null device on task startup and shutdown. Afte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DOUT and STDERR, it sets them with fseti so that they are no lo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ung up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directed, but does not swap the fd's back again. Then on task shut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through and closes the users files that weren't kept and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the redirected stdout and stderr because they were copei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criptor greater than last_fd. Have you seen this before??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y be my problem with subproces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DOUT and STDERR streams are redirected to the null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up when in CONNECTED mode (when process is spawned by 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effected with FREDIR and cancelled with CLOSE, not FS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I is used to set the redirect flag in FIO if the stre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remotely by the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on to dev$null during startup and shutdown is a new w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IPC protocol since the Sys.Int.Ref.Man was writt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spawns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process runs IRA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 redirs STDOUT,STDERR -&gt; dev$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sends envlist (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sends chdir 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sends "_go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 cancel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 (actually, etc$propen.x) must send the "_go_" command to the su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that process startup is complete.  Output is discar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 avoid deadlock due to two processes writing to the IP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cancelled when the "_go_" is received by closing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D's are swapped back at CLOSE time.  If the redi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s not being cancelled it is probably because the Main is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go_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hu Dec 20 09:05:22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05472; Thu, 20 Dec 84 09:05:1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0 Dec 84 09:05:1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412201605.AA05472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help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y here; having a bit of trouble with the help database.  Runn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alone, I can do a mkhelpdb on lib$root.hd and it gets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end before dying.  It seems to die when it tries to make the root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try, though I'm a little shaky on what's actually going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it read back the entire help db and then try to make a full 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so, then the problem is probably in our binary file driver. 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looks like to me, anyway.  Any ideas, suggestions on where to look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elp more if I knew more about how it is dying.  On UNIX o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fault which can be caught by the debugger, after which on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ace to find out where the crash occurred.  The most commo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are memory violations of various flavors.  Unfortunately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with memory violations are usually hard to track dow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is often not remotely related to the bug which caused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In the event of a memory violation of unknown origin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rute force debugging approach, i.e., I first find out wha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s getting clobbered and then repeatedly rerun the program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earch for the code which is causing memory to be clob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points in time sequence.  This always works but requires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code and a good debugger.  Probably you should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check the low level rout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are saying it sounds like the problem is most lik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_make_rhd() in helpdb.x.  I agree that the most likely caus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inary file driver.  During compilation compiled help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elp database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s called to note the one-indexed XCHAR offse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xt segment will be written.  FIO keeps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elf (not the kernel) hence this should no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is called twice to append the two parts of a comp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to the output file.  Since output is buffe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or may not be a corresponding call to ZAWR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repeated for each help directory in the syst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has been exhausted the file position is NOTEd and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area.  HDB_MAKE_RHD is then called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, taking the following FI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to the beginning of the data area.  This will lea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ult to the file buffer containing the seek offse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ARDBF will be called to read in a file buffer somewhe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ward the beginning of the file.  This is somethin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it is a random access and most or all file access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tested have been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s called to read in the entire data area.  The resultin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operations are likely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AWRBF to flush the buffer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sequence of ZARDBF calls to read the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the data segment (which is large, about 7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ZARDBF there will be one or more calls to AMOV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is optimized in assembler calling the VAX MOV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 (check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routines are absolutely crucial to all of this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), and are another possible source of troubl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eck ZRALOC, which is rarely used but is definitely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o check are the pointer (if the buffer moves, i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 pointer to XCHAR) and the data alignment (if the buffer mo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ents should be simply copied as a byte array with no byte shif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code will shift the data to correct any alignment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the help tasks like lroff, mkhelpdb, and hdbexamine - can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from under the CL ?  I can't seem to get them to work there 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running them standal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 are available in the package SOFTOOLS and are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un just like any other task.  It is misle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 pkg$help and the task declarations are in pkg$sof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t a comment in 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hu Dec 20 11:32:09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06285; Thu, 20 Dec 84 11:32:0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0 Dec 84 11:32:0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412201832.AA06285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file n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am running into a couple of small problems. I am trying to use VF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xc. I have a file name t_rcardimage.x. I generate t_rcardimage.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t_rcardimage.f. At this point t_rcardimage.f maps to tj8rcard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I would guess is correct. I then delete the entry for t_rcardimage.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apping for t_rcardimage.f then changes to t_widsout.r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n this before? Also from the cl if i delete a file in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try to do a directory listing of that directory 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Cannot open file drb4:[...]zzfnmap.zvf". May question i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name mapping still have the mapping file open for write or rea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ess?? VMS has a tendancy to lock files against read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a bug in the high level code.  The filename mapping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files with long filenames properly.  There were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for which I have included fixes below.  I have tested thi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 with the VMS file parameters in config.h (tha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without going to a lot of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as such that file deletion of a file with a long filenam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your zzfnmap.zvf mapping file (the first long filen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written).  After the bug fix, however, the mapping file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 and can probably be patched up with a renam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 knows whether or not the OS locks files opened for writing, 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.  If the file is locked by another process FIO will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 FIO is careful to open the mapping file for as brie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minimize contention problems.  Care is taken to avoid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current processes in cases such as a rename whe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pen two different mapping files (what a pain that wa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thing should not be a source of problems unless there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o$doc/vfn.hlp if you want to know the nas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a file such as "t_rcardimage.x" should appear as "t_rcarde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listing, that is a sign that FIO could not find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mapping file.  You reported something like this a wh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e problem should re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o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VFNMAP.X line 115, old 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  <w:tab/>
        <w:t>FN_VFN</w:t>
        <w:tab/>
        <w:tab/>
        <w:t>Memc[M_FNMAP($1)+($2*2-2)*LEN_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  <w:tab/>
        <w:t>FN_OSFN</w:t>
        <w:tab/>
        <w:tab/>
        <w:t>Memc[M_FNMAP($1)+($2*2-1)*LEN_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VFNMAP.X line 115,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  <w:tab/>
        <w:t>FN_VFN</w:t>
        <w:tab/>
        <w:tab/>
        <w:t>Memc[M_FNMAP($1)+(($2)*2-2)*LEN_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  <w:tab/>
        <w:t>FN_OSFN</w:t>
        <w:tab/>
        <w:tab/>
        <w:t>Memc[M_FNMAP($1)+(($2)*2-1)*LEN_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VFNMAP.X line 729, old 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tire MFD is written to the ma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= vvfn_checksum (Memi[mfd+1], (len_file - 1) * SZ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rys = ntry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VFNMAP.X line 729,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tire MFD is written to the mapping fi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will contain garbage at the end follo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letion (the file list gets shorter but the file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pute checksum using only the valid file data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s how it is computed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_file = LEN_MFD - (MAX_LONGFNAMES - M_NFILES(mfd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Z_FNPAIR / SZ_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= vvfn_checksum (Memi[mfd+1], (len_file-1) * SZ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rys = ntry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file not closed when filename mapp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xed the same bug in the version here, so you won't see i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Wed Jan  2 06:42:10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26294; Wed, 2 Jan 85 06:42:0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2 Jan 85 06:42:0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1021342.AA26294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e had a problem with the interaction between iraf file i/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routines. The problem seems to be with the asynchronousity. If w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e thing as unix everything flys, but if we make it asychronous,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art. The file name mapping works just fine, and so have our test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ning asychronously [[synchronously?]].  Is it possible that the iraf 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s with the buffer before the operation has complet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O code was written to call ZAWTBF after every i/o request,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but this mode of operation has never been tested since UN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.  My feeling is that it is not worthwhile to test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til FIO supports more than one buffer per 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ill supports only one buffer internally, so you have to wa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/o operation in any case, and having asynchronous primitiv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difference (I just use very large buffers when I want it to go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an find the bug in FIO without spending a lot of tim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to leave this until I modifiy FIO to support multipl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bug will certainly disappear.  For the mom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test the asynchronous features of the zroutines outside F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as anything happened with the new process caching. We do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oops got) that there would be more changes in the cl. Something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bunch of processes loaded but not having the nesting and always be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l prompt? You had mentioned something about this before, an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ndering if it might have got lost somewhere in gett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cess caching code is brand new, written to use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accessed via LIBC.  The CL process cache code i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holly within the file "prcache.c".  This version support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from one process to another (although deadlock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ls up).  The newest parts of the CL are the files "prcache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.c", and "bkg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so with the text i/o the file size may not represent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(in characters) of the file, due to VMS standard record files.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be a problem. Any Iraf created files will have the correct siz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y are stream_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 xml:space="preserve">  Fred &amp; J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, the file size need be known accurately only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iles the file size is not used for anything seriou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STT_FILSIZE in the manual page for ZFIO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ear that the filename mapping code is working well.  It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, and I was concerned about bugs since it is such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and J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recent questions follow.  Is the system ready ye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ver the modem?  When you get it to a state where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airly well, I would like to fire it up and try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hu Jan 17 08:30:15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10600; Thu, 17 Jan 85 08:30:0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17 Jan 85 08:30:0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1171530.AA10600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Here is a list of bugs, changes, suggestions, etc. comp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ort of IRAF to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Some of the bugs have the bug fixes listed here; others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lusive and/or time-consuming to try to figure out at this tim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get the latest, greatest VMS version of IRAF, what changes we m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ertainly be there;  we'll probably send along RCS files as well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ily update some of your files.  However, most of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a few lin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We await any comments or any bug fixes you hav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ab/>
        <w:t>Jay and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for the bug reports.  I will wait and install thes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pcoming system integration period when I get the new 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back from you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some of the more subtle bugs here and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list and/or code updates at some point.  I have a few har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track down yet before this will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We were discussing using mapped sections such as s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s for static files. There is one major difference in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raf and sdas handle static (image) files. In the sda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pointer is passed back to where the image resides in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due to the way the mapped sections work in VMS. In Iraf the z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given a pointer to where the data is to reside, so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memory copy for each image reference, and may not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 just writing to or reading from disk. Can you see an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y around this problem, or maybe an additional flag to zopns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icates that a pointer is to be passed back from zardsf or zaw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the data rather than a passing in a pointer to where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read to or written from?   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mpression from a glance at the VMS system services was that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section function could be broken into smaller functions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ZARDSF, when requested to read/map file segment A o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, could unmap M (from the paging file) and remap it o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ZARDSF on the same M would unmap from file segment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nto file segment B.  ZCLSSF would unmap file segment B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p onto the paging file.  When using the static fil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system code will see to it that M is always aligned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boundary and is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t work?  If not something can be done, but at least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 to me, and it would eliminate artifical distin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ue Jan 22 12:44:59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22373; Tue, 22 Jan 85 12:44:5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ue, 22 Jan 85 12:44:5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1221944.AA22373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vf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e are having a problem with degenerate directory names.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name mapping handles degenerate filenames, but no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ed within the path to that file. Is this correct? I would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ranslation should be done in vfn_translate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file is not used for directory names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S filenames are not mapped at all.  An OS filename i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ZFXDIR returns an OS directory prefix (the tes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).  Pathnames containing directory names ar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_TRANSLATE, extracting successive directory names.  Each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VFN_ENCODE to map illegal characters, th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_SQUEEZE to make it fit in an OS filename.  It is possible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will map to the same inte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dify the mapping code to use the mapfil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, but I would prefer to make everyone use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blem with names in the system you got from us?  W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 if so.  Long directory names will also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uncation of pathnames, hence should be avoid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Wed Jan 23 10:40:52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05645; Wed, 23 Jan 85 10:06:5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23 Jan 85 10:06:5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1231706.AA05645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FFERENCES /MERGED=1/OUTPUT=DISK$USER1:[IRAF.FRED]DOUG.TXT;1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ISK$USER1:[IRAFX.SYS.FIO]VFNTRANS.X;5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DISK$USER1:[IRAFX.SYS.FIO]VFNTRANS.X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so, back to the static file driver. There are a number of hi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ping the file into the user's buffer. One problem with mapp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at we may run into the working set limit or paging file lim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ping a file. Another is that the buffer pointer must point 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ress which has not been "created", so the pages in the us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t be freed. The users buffer must be on a virtual page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remote files cannot be used in a mapped sec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DECNET and RMS restrictions. Also in writting an image out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mapped section cannot be into the users buffer, since th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lost, So a memory copy would be necessary. Also should a mapp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one after a wait, so that the buffer can be reused, and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done about requests which overlap in some of the pages? Do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ways around these? In sdas a pointer to 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written is returned. This removes the problems of page overlap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ies, and page al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 need to go into more detail on the scheme I had in mi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driver, including more information on how FIO work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zroutines are designed to be called only by FIO under carefu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 works internally by "paging" file segments the size of a FIO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O buffer.  A file is a series of logical pages, eac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buffer, which is in turn an integral number of disk block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guarantees that these logical pages will not overlap; if thi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ordinary i/o would not work properly, let alone static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fault" occurs when i/o is done to a file segment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a FIO buffer.  If the file is open for RW access the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to the FIO buffer.  This is true for both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causes the file segment to be faulted into the buff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buffer contents.  Nothing is actually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another file fault occurs, causing the modified buffer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 There is one exception to this scheme: when a write occ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the entire file segment, the read is skipped to sav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discussion concerns only FIO, and is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static file, an ordinary disk file, a DECNET fil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file is by definition a file which does not change in siz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in progress.  At open time file space has already been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nows exactly where the file blocks are, making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 static file is never created by ZOPNST.  It eith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is preallocated by ZFA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 buffer space for a static file is allocated before i/o occurs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ions are mapped) by the MEMIO procedure VMALLOC, whi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allocated on a virtual memory page boundary.  VMALLO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LOC to allocate a conventional buffer larger than necessary,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first page boundary, and returns a pointer to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 On VMS, VMALLOC would therefore allocate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gment of storage in the paging file.  The paging file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reed very shortly therafter, but it is possible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the paging file if very large buffers ar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page count limit of the process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buffer, but since no i/o will be incurred the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hould not matter.  If I understand VMS correctly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in allocating a large, say 1 MB buffer will be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associated 16 pages of process page table spa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cur several page faults (to fault in the pages of the page 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.1 second or so to initialize the page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operations required to map an entire section into memory for 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alls ZOPNST to assign a channel for the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LLOC calls ZMALOC to allocate a buffer the siz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.e., the size of the pixel storage file). 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ly allocated from the system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eration will almost certainly be a ZARDST to "fault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O buffer, which is probably the size of the entire image.  ZAW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next to get the status of the read.  No further FIO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urred while accessing the image, since all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ccessible in memory.  Eventually ZCLSST or possibly ZAW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TST, ZCLSST would be called when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functions of the static file i/o routines in terms of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l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PNST</w:t>
        <w:tab/>
        <w:t>Assign file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RDST</w:t>
        <w:tab/>
        <w:t>Unmap buffer pages with $DELTVA.  Map buffer pag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ection with $CRM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WRST</w:t>
        <w:tab/>
        <w:t>Call $UPDSEC to update the section on disk.  Do non 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 as they may be reused.  If the pages are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ery unlikely) perform a map and copy operati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WTST</w:t>
        <w:tab/>
        <w:t>Static file i/o is not really asynchronous. 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TST</w:t>
        <w:tab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LSST</w:t>
        <w:tab/>
        <w:t>Unmap all sections associated with the fi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remap sections back onto the pag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he VMS memory allocator happy, bu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RAF reasons since file buffer space is fre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specific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users buffer must be on a virtual page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 virtual page boundaries is not a serious probl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MALLOC procedure already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remote files cannot be used in a mapped section due to DEC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M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driver scheme works well here because i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s via DECNET if we wish to do so, by copying the dat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pping it.  This would be slow if the entire image were being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be worthwhile in some cases, since the software w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writting an image out to disk, the create mapped section cannot b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users buffer, since the data would be lost, So a memory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mapped by a ZARDST call onto the section file, h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 is necessary.  ZAWRST merely updates any modifi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should a mapping be undone after a wait, so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reu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to mapped sections would not be asyncronous.  The wait primit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a status value.  Pages would be unmapped only at cl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buffer is faulted (in a FIO sense) onto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should be done about requests which overlap in some of the 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 does not permit such overlaps.  FIO divides a file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s the size of a FIO buffer.  All i/o is initiated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oundaries.  The FIO buffer is an integral number of disk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rious problems with the scheme I have describ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fit the real VMS) then let me know and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can do.  For example, VMALLOC could have a special kerne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ZMALOC, and might only allocate virtual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t, not using the VMS memory allocator at all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@aquila.noao Wed Jan 30 11:21:12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from aquila.noao.UUCP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00912; Wed, 30 Jan 85 11:21:0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aquil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21711; Wed, 30 Jan 85 07:28:3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30 Jan 85 07:28:3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@aquila.noao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1301428.AA21711@aquil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@lyra.n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fortran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e have just run into a non-protable problem. In VMS fortran hex valu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ke '111111'x and in unix fortran they look like x'111111'. Nei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accept the other. (oops portable above). Do you know which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standard??. The other way around it would be to run all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ough the cpp on our end, so that we can use ifdefs as you can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tandard permits only decimal integer constants.  The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orms noted are both nonstandard exceptions and cannot be used i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de.  There are many other things just like this, e.g., !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integer*N, logical*N, etc. datatypes, nonstandard intrins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, identifiers which are nonalphanumeric or which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aracters, continuation longer than a few lines, inclus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blocks, use of normal data statement to initialize data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passing an integer*2 to a function which expect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use of ichar for byte operations, and so on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ike cpp is a big help but will not solve problems like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dentifiers longer than six chars, and I don't think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octal, hex, character, etc.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GTENV (new kerne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nged the specifications trivially to make 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nel procedures.  See the code in the new version of IRAF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on tape.  I also modifed TTY to permit device unit specs et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.  The ZMKDIR primitive has not been specified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ven that we need it (I started to add it for mak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PARM in the 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sci Fri Feb 15 06:37:12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277; Fri, 15 Feb 85 06:37:0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Feb 85 06:37:0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502151337.AA15277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A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tape read on to VMS with rtar;  had to make some small mo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.  Seems the C lib read() function can't handle it.  We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iles and new files, and are remaking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 Fred was wondering whether there exists some documentation on XC and M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ther than what's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documentation at present.  XC is howev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NIX cc and f77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 In much of the GIO, FIO, IMIO source files, you have 2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nclude files, namely  include "gio.h" and include &lt;gio.h&gt;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ine in UNIX because you have linked files to iraf$lib/, but on V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eans we have to have 2 copies of the .h files.  We are taking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urselves to change all the "fio.h", "gio.h" etc. to &lt;fio.h&gt;, &lt;gio.h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t makes more sense to us, and to IRAF in general, it seems.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kay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it is best to avoid links for portability reas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hings much easier.  Regarding the "file" and &lt;file&gt; problem,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esirable to have only one copy of an include file (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provides this on UNIX).  To eliminate the possibility of error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o get rid of the "file" references, but only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is global, i.e., referenced in more than one director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 use local include files rather than global one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between different parts of the system, and thi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th eliminating the local copy of a global inclu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age source is no longer self contained.  When a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r moved the included fil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not the only linked files.  There are also link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.  In all cases I have tried to restrict the number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to make it obvious where the second entry is.  The use of 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executables can be eliminated by use of file moves or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with a "make install" in the package Makefile (see pkg$cl/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orks fine for executables, but there are problems wi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solution is to modify Mklib to permit library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$libsys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.  Some of the VOPS routines have .s versions as well as .x o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kelib files don't always use the .s files, but they're there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een converting your .s files to VMS .mar files (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pping pairs), and using them instead of the .x files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kelib files appropriately.  Some of the .s files (e.g. /vops/AK/aadd*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re simply output from the fortran compiler, possibly w/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.  It seems to me that we can have both the unix and vm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the same directory with the filename mapping select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the extension is mapped (on VMS, the UNIX fil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e\.s" in directory listings).  Assembler source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ut which are not referenced in the Makelib are garb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deleted.  In some cases, e.g., AADD,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having a VMS assembler version since the VMS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the UNIX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the way, we changed the IPC routines on VMS to use shared mem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ad of mailboxes.  This was due to lots of problems we had with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s and the mailbox I/O.  Shared memory regions helped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are still prone to the problems occasionally.  Your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aling with interrupts look they will help us a lot too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hared memory IPC is much faster and seems a lot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>Jay and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fixes I made should help a lot but do not yet full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UNIX IPC driver I had to disable interrupts while wr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data structures would not be corrupted. 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schedule for converting to VMS version 4.0? 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3.7, and should coordinate the conversion to 4.0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ies.  The 8600 will run 4.0, and should arrive sometime in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convert to 4.0 sometime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ste time trying to get the new GIO stuff working yet. 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working on the many pieces of the graphics subsystem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installed nor user tested.  The GIO/NSPP kern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later this week or next and then we will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a tape containing only the affected files at that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Wed Mar  6 14:00:12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29984; Wed, 6 Mar 85 13:59:4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6 Mar 85 13:59:4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3062059.AA29984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y here... IRAF VMS is coming along.  Having some difficultie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.0 though, as#I'm sure Peter has told you about.  The filen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uff in particl#ular - we're keeping it as 3.x filenam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would be possible to convert to the nice longer ones i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then it's not possible to go back very easily.  W#    Something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hink about some more and which Peter may talk with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we should reconfigure the system to use th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reloading the system with RTAR, editing the file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config.h&gt; file, and recompiling the system.  Any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or VMS .com files you guys have added would also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renaming some files in the directories for the c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se sorts of problems, allowing us to get the basic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nd then use the system to handle the filename mapp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s directories.  This does not solve the Make probl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RAF Make to the SOFTOOLS package, which is probably th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ideas on using mapped sections for the VMS static file driv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kay, thou and should work, with some slight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we have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it yet (may be lots of line noise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some other enhand#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in the queue for VMS, time allow#######a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a question re Help and Help dta##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SDAS, we have 2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 under IRAF - 1) use 1 big Help db with IRAF and SDAS help comb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) have a separate SDAS help db.  I've done some simple test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eparate dbs and it doesn't look to good.  If you've run help in IR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turn around and specify a new db, does  the new database g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entirely?  One can envision an SDASHELP script tha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>set helpdb=sdas$sda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>hel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>set helpdb=dev$help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this method can be terribly slow if you go back and forth between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DAS help and requires a separater# task , SDASHELP,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ybe I'm not ####### don't fully understand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pdb stuff...w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sible to have a couple of helpdb's loaded in memory at the same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list of helpdb's to search in the event of a 'help'.#?  Or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use one huge helpdb for IRAF and SDAS and avoid all these 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est solution is for each system to have one big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ckages.  I see no problem with this, but the current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probably not up to the task and will hav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ossibly with a DBIO 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Sat Apr  6 07:52:33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07328; Sat, 6 Apr 85 07:52:2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, 6 Apr 85 07:52:27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4061452.AA07328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Mapped sections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nally got around to implementing a static file driver for VMS using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tions.  Your ideas were partially used here, as well as the stuff I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gether for the IPC driver using shared global sections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2 problems which don't want to be solved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1.  When closing a static file (mapped section file), the p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be unmapped.  Since they are mapped within the IMIO via V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I can't unmap them at the Z-routine level because of the way ZMA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works (puts the count in the longword ahead of the return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address).  So the pages must be unmapped before the call to ZCLS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However, I have not been able to get this to work.  That i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unmapping the pages and then closing the file doesn'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This may be due to some incompatabilities between the $CRM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 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service and the LIB$GET_VM() routine used by ZMALOC to ge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memory.  Seems that using the $CREVTA (create virt address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doesn't work too well with the LIB$GET_VM - in fact, DEC wa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using them together, since they don't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The effect of this is that the image file remains ope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executable image exits - the close doesn't really cl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The only way I see around this is to rewrite ZMALOC/ZRALOC/Z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to use $CREVTA/$DELVTA and then hope for the best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use another idea you had, of having a special Z-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allocating virtual memory on page boundaries w/out mapp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maybe that would work, as long as the pixel-file buff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unmapped before the call to ZCLS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memory allocation might be a problem, in which ca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probably to add two new kernel procedures (sigh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d free pages of virtual memory independently of the ZMALO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e pages would initially be unmapped and would not ge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ZARDSF call was made.  Since we would then be able to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llocator and static file driver together in a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e should be able to do whatever needs to be done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oks reasonable I will have to generate some spec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rocedures and work out the details of the high level code (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2.  If you open an image file w/ READ_WRITE access,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to the buffer will be made in the file, whether or no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ZAWRSF is made.  This is the way mapped sections work on 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I haven't found a way around it yet.  This could be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    major obsta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any problem here.  If FIO writes into a buffer open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d write access, the file is expected to be modifi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normal i/o is that the write may occur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cancelled, but there is no software in the system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h subtl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eter probably talked to you a few times about device specifi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RAF, possibly of the form   set stdimage=(iis,image_unit_2)  or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ort.  Support for this is definitely needed at some higher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kernel.  For the line printer driver, I had to play all kinds of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 the printer names without having to recompile the ZFIOLP source and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system package.  Basically, I used some VMS means to find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raf$dev/ was and then read a file called "lprtable.vms" which ha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ms</w:t>
        <w:tab/>
        <w:t>L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ronix  SYS$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setting printer=qms for example, 'qms' would be looked up in term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tisfy all that stuff, then at the ZFIOLP level, qms would b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VMS queue LC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things like this, it would be nice to have some system-depend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ping table that is read at a level higher than the kernel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p a device-type (for termcap/graphcap/printcap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an OS/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me or queue_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>qms    LC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>deanza ABC0:</w:t>
        <w:tab/>
        <w:t>(i.e. some VMS devi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know it's easy in UNIX to have these tables built into the kernel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do is a 'make' and IRAF is remade.  In VMS, this is not so eas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like to be able to distribute executables.  Also, our RCSMak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ed since VMS V4.0 came along -- we're using Mklib an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dur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this kind of device mapping would not be hard and would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 add devices without remaking par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a runtime table lookup would be nicer in some case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able.  I suspect however that the structure and content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machine dependent to be worth trying to standardiz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to have the kernel read the table, rather than IRAF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may be more appropriate to put the table in the OS 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DEV.  It would not be difficult to call to the ZFIOTX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read such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can now be included in the device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environment.  Peter mentioned a syntax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nza!uni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ch.  Anything can follow the ! and is assumed to 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The high level code will ignore the ! and al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cap and graphcap access, but will pass the full str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o parse as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hu May  9 05:41:11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17243; Thu, 9 May 85 05:41:0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9 May 85 05:41:0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5091241.AA17243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y here;  have had a hell of a time trying to login to your system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k it's a problem with our phone system - which means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aving trouble getting in to ours as you di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having lots of trouble getting modem access, but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week or so.  The next test will be trying to send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ny event, a few items/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ter talked to you about the filename mapping and using actual VMS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L.  We initially thought it was a filename mapping problem, 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in that it is already handled quite well.  The problem, as w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covered, is that most of the tasks which open files, handle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emplates.  The template matching code is the problem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MS names, since things like  "[a-zA-Z0-9]*"  can be used as a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a VMS name like  [iraf.jay.cl]file.dat  is processed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don't see a real easy way around it - Peter's suggestion about quo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-dependent entities with !'s may be the answer, meaning VMS n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  ![iraf.jay.cl]file.dat!  on the command line...  Sorry if you w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lename mapping code looking for this non-existent bug...  If !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d, some higher-level decoding must be done, but I'm not sure exactly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ably in the template stuff and the filename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problem now and of course you are right, the template expan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fault.  It is not out of the question to consider chang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tacharacter to something less troublesome, e.g., one of "!@%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character which satisife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outinely used in filenames on any of our targ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 operator character when "lexmodes=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$ fails criteria number one. 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ange and I will discuss it with my group in a meeting on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late to make such a change if it will make lif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times (a lot less now than before) we have a situation where a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process gets astray and is running while we are back at the CL, i.e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'prcache' shows a state of 'R' for the process.  'Flprcache' can't ki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on logout, the CL will hang forever for what is seemingly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.  Is there a way we can just kill these guys off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gout?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that connected subprocesses should never be asynchronous anyway, 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is state is really an error, though maybe there are future idea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ware of.  In any event, sometimes an interrupt at a certain time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process in this sort of state and making logging out hang the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user will need to type ^Y to get out on VMS.  Have you see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ccurence on Unix, and if so, have you any ideas on how we might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rtably?  If you don't see it there, we can just do some "#if vm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CL to make sure subprocesses die on logout, but I'm hoping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rt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ometimes get hung processes with state R (apparently runn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arely but is evidently a bug in the system independent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x eventually.  I may not be able to prevent processe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ch a state, but I should be able to make the system detect suc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April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hu May 23 06:16:18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d AA11890; Thu, 23 May 85 06:16:1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23 May 85 06:16:1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tsci (Space Tele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505231316.AA11890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major portability problem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e have run into a snag up here. The problem is with fortr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tants. We currently have iraf moved over to the Sun and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getting it up and running. It seems that all integer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ssed as I*4. This causes problems for functions that expect I*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xpp character constants). Due to the byte ordering th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s to the other end is the high bytes rather than the low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*4. This problem would also exist going from I*2 to I*4.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any easy (portable) way to type cast constants in fortra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thod I considered was putting he character constants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ray that gets created by either rpp or xpp (I can't remember whic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solve the problem for xpp characters, but would not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s for xpp routines expecting short parameters and getting an I*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ew this would be a problem but could see no easy way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ntil we had access to a non-DEC machine with the byte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It is considered an error in SPP if the programmer decl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I*2 and passes an I*2, or vice versa.  Similar problems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matched types are int and long or int and bool, or if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wrong number of arguments.  Such bugs will go unnoticed on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the architecture (or Fortran implementation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IRAF to a non-DEC machine will require finding all such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lways planned that my group would do this kind of debugging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ion if you wish to push ahead and find the bugs for us. 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teger constant appearing in an argument list must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in the called procedure.  If a short, char, or l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n an explicit type coercion must be used, e.g., "(a,long(1),b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onstant, e.g., 'a', is defined as an operand of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programmer to use explicit type coercion whe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atatypes of actual and dummy arguments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I expected that we would have to add a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o automatically add a call to a I*2 coercion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onstant is used as an argument to a procedur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es not define such a function since I*2 is itself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The VAX/UNIX Fortran compiler does not provide such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none is required since I*2 and I*4 are interchangeable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.  Compilers for machines where this is not the case woul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functions.  The AOS compiler does, but I never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 on non-Dec machines.  It does not surprise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/UNIX Fortran compiler omits the INT2 and INT4 (or whatever)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lan if the host compiler did not provide INT2 and INT4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the compiler to generate a Fortran temporary variabl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is will always work but requires care to implem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ue to the complications of statement labels, error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has come then I can do this or perhaps you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An easier, but less attractive solution might be to add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he Fortran compiler itself and report the extension to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done the Fortran generated for 'a' would be 'int2(97)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level is greater than zero, skip the INT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rospect I think it would have been better to defin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er rather than char values.  It is not too late to make such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guage definition but doing so will introduce bugs into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not already debugged such code, this is not a gre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nd such bugs at run time, I would do a pattern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looking for occurrences of ' within parens, then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ccurence interactively.  We should really do this ourselv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rather than having you guy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ought all this through, I think the best course of a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Change the SPP language definition to define a character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rather than char value, e.g., 'a' would be exact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7 in al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Modify XPP to declare and initialize hidden Fortran I*2 and I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variables whenever the coercion functions "shor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long" appear in SPP code within the body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for NOAO to do this since we are responsibl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using the problem.  There is a big merge com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VMS IRAF at NOAO, and that would be an appropriat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roblem.  If you cannot wait and wish to forge ahead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but please keep notes on the changes required (I would exp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a few dozen such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 the process of submitting a request to NSF to purchase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elivery this fall to Tucson.  I plan to port IRAF to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ecial performance enhacements for disk access and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ky Warrior array processor.  Anything you guys (or JPL)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will of course help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L port to the JUPITER running the ISI version of 4.2BSD UNIX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rious problems with the ISI Fortran compiler, which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and quite buggy.  An AOS port has also begun, with Stewar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.  I would like to eliminate this type of bugs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sites really attempt to bring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n the process of trying to compile IRAF on the JPL syst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bugs in the SPP compiler, both caused by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procedure.  One was in XPP (xppcode.c) and can b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.  The other was in RPP in the file "rpprat/errchk.r", in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NBTOK.  Presumably you have already found both of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lready succeeded in compil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 were found in OSB in the same port.  Some of the ACH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gs, the Makelib file had a bug.  In OS in the ZCALL file, "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 was being used where "function" was required; the UNIX/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plain about such usage.  If you have not already f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pply notes (they will be fixed on the next tape you receiv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stsci Thu Jul 11 05:33:23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g, a few short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X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lexyy.c' file for the new XPP (output of 'xpp.l') causes the VMS C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iler to bomb of a symbol table overflow, so we're still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PP. I tried the C V2.0 compiler (on our 8600) and it fixes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spouts out other warnings; I'll have to check them out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ed on our machine.  This is just a warning;  I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ersion you'r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he V2.0 C compiler installed on the 8600 and that is w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when I recompile the CL etc., hope it does not gi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R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le  '...imdis/cv/load.x'  causes RPP to stop somewhere and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 a storage overflow.  I split the file into 2 files (load1.x and load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ings work okay.  Don't know if you have this problem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sure you know (I already told Peter) that the CV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and will be changed significantly.  I am not happy with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eworked considerably before being installed (id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face subroutines Starlink is working on would come along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third major revision).  On the other hand, either the o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IO interface or the new CVL (to eventually replace "displa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same name) are both infinitely faster than the infamous SD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de I have been hearing about.  PLEASE SPEED THAT THING UP!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hearing comments from the astronomical community about how slow "IR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llowing the recent SDAS/IRAF demo.  People do not understand that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DAS are quite different things, or that SDAS is not using IRAF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ving to do with image display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AF image load software runs 12 clock seconds on an unloaded 7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wice as fast as that on a 780 with its faster cpu an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 system (512 square by 16 bit image).  Note that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 level IRAF interface software is being used and the DISPLA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phisticated program with lots of fancy options.  This proves t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features and spe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. VM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rote an assembler version of the str*() routines for VMS last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ve dependencies on the VMS C libraries (str.mar). 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phantoms" in there that have been known to cause access viol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ndomly spaced intervals and disappear when you try to throw 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de to debug them. The two lines containing the 'DECB' instru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changed to 'DECL' instead; subtracting 1 from an address can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ffects when only the low-order byte is changed!  This is an old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ich has finally been killed, but as we all know, phantoms have broth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ab/>
        <w:tab/>
        <w:tab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can be demonstrated that the assembler version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a good deal faster than the C versions in LIBC, I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 will look at the /mach output for the C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.  If the assembler versions used (already use?) the VM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