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ASEN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radix. BASEN radix[] = 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radix digit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N radix(CONS digit digit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git * (radix EXP (LENGTH digits))) + (BASEN radix digi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