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"file://"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subpage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eveloper.apple.com/library/mac/#featuredarticles/DoxygenXcode/_index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qt-project.org/doc/qt-4.8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&lt;code&gt;.qc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qt.digia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omiz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