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5865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1458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736274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1656157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1615257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2191604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995636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641329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802087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595300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306212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2204915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798570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0247531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4745872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8395247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1582847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4663440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1767340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0468200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5440811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1499584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7060278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7867025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224868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775575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269015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9020696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5930819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5031871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3919839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4546948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