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8009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31034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1973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143182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95457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