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485647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587752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905522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060258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21555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764149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