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222191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032813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285461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