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533074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81159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456461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59486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74504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089012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673443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