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8109385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4752429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7938924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