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6110211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106847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088215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1464872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4034457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1896030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