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053008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72014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60054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