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97965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913410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74915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49084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24825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36993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92199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354978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001934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690910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98058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533762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692043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22412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818851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557318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52143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532555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34773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357175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90944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476549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77027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525033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2442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