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9876570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7822296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4426360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5232639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4409918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6866572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1827892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0450212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9256705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2302547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7837456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2155249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5004796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3704635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4165828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5045508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8428337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6379385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0057991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9118308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5818130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4117273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