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974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13157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23011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4950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85190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