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156103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55205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76837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28953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69251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3372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2024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