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Zeyd M. ben-Halim and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rsion 1.9, 1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. It includes the following System V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was originated by Pavel Curti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r of the package is Zeyd ben-Halim &lt;zmbenhal@netcom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ic S. Raymond &lt;esr@snark.thyrsus.com&gt; wrote many of th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s after 1.8.1 and coauthored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the menu extension librar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d from System V, which provides easy construction an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- 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 and friends are available. There is even a wscan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3)-style multi-field parsing on window inpu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line-oriented functions turn on echoing while they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.h The mapping from sequences to #define values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 function (and some others, including box and border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some pseudo-character arguments which are speci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. These are #define values set up in the ncurses.h header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n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n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ncurses.h head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, attroff, and attrset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termine the terminal type and initialize curs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initscr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will clear the screen. If an error occurs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n to standard error and the program exits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, filter, ripofflines, use_env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multiple terminals, newter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 instead of initscr. newterm should be called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. The screen referenc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passed as the parameter. The previous termi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 copies the named window to the physi- 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creen, taking into account what is already t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optimizations. refresh does a refresh of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leaveok has been enabled, the physical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left at the location of the window's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- fresh will result in alternating calls to wnoutrefre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 once, resulting in only one burst of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 This routine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's description, without setting up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r changing the tty-driver mode bits.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representing the name of the termi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filenum is the UNIX file descriptor of the ter- m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for output. errret is a pointer to an inte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ccess or failure indication is returned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can be 1 (all is well), 0 (no such terminal),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me problem locating the terminfo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 also stores the name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rminal description in the global characte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type[]. Subsequent calls to setupterm will over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UNCTION IS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 neww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resh() call will blow them off the screen. The righ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is is to use subwin, or not touch stdscr at all and t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th declared windows which you then wnoutrefresh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 event loop, with a single doupdate call to trigge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initscr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A new highlight, A_PCCHARSE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the PC ROM graphics 0-31 that are normally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d by a doupdate(), and be careful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amp;lg;panel.h&amp;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 -l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nel_windo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l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 The menu library first appeared in AT&amp;T System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documented here is the freeware menu cod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amp;lg;menu.h&amp;t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item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ner window or subwindow is where the current menu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o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