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function execu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VIM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V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INT�</w:t>
        <w:tab/>
        <w:tab/>
        <w:t>"/tmp/vim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OOLEAN:</w:t>
        <w:tab/>
        <w:t>level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:</w:t>
        <w:tab/>
        <w:tab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LORS�</w:t>
        <w:tab/>
        <w:t>level-based color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ATRIX�</w:t>
        <w:tab/>
        <w:t>indenden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IEW�</w:t>
        <w:tab/>
        <w:tab/>
        <w:t>view of _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CTION�</w:t>
        <w:tab/>
        <w:t>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l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l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IM�</w:t>
        <w:tab/>
        <w:tab/>
        <w:t>outer layo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ATRIX must be a character matrix, levels represent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controls `set and `preset callbacks on _MATRIX, `set call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LORS, and `set callback on _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ad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vim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_MATRIX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