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02086542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21429490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