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075785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7732958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