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7928553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2743724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5576484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