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59403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32836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96581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24040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69572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7341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