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247525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65307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751906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724982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73711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641844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33357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5666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63034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31055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185482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24457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9152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5055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43067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13968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919822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29908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04531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396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07748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04435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29361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27181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24035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