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09138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84566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10942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67851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87729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