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3726489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8541435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4655543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199593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061341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356643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862884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