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302455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1304096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4627580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1609045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7964628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2888672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5405511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5264920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9848629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4063988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7140978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065114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6148910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0165718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5838031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2135677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2740805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1959858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6101968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5546108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7051414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3286435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