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1.1.1 2004/04/02 22:35:04 joy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