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1049941725"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181386393"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874623796"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1469268108"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82863766"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885477860"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4918003"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894345956"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